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4706"/>
      </w:tblGrid>
      <w:tr>
        <w:trPr>
          <w:trHeight w:val="208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.11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11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06" w:type="dxa"/>
            <w:vMerge w:val="restart"/>
            <w:tcBorders>
              <w:top w:val="thinThickSmallGap" w:sz="24" w:space="0" w:color="000000"/>
            </w:tcBorders>
          </w:tcPr>
          <w:tbl>
            <w:tblPr>
              <w:tblW w:w="934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1303"/>
              <w:gridCol w:w="567"/>
              <w:gridCol w:w="1971"/>
              <w:gridCol w:w="284"/>
              <w:gridCol w:w="4373"/>
            </w:tblGrid>
            <w:tr>
              <w:trPr>
                <w:trHeight w:val="261" w:hRule="atLeast"/>
                <w:cantSplit w:val="true"/>
              </w:trPr>
              <w:tc>
                <w:tcPr>
                  <w:tcW w:w="84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 №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б-н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ід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3.11.2012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437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06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left="7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Маслову І.Ю.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Інформація на запит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1260"/>
        <w:jc w:val="both"/>
        <w:rPr/>
      </w:pPr>
      <w:r>
        <w:rPr>
          <w:bCs/>
          <w:sz w:val="28"/>
          <w:szCs w:val="28"/>
          <w:lang w:val="uk-UA"/>
        </w:rPr>
        <w:t>Надаємо інформацію про сільськогосподарські підприємства, що працюють у Прилуцькому районі –  потенційних учасників проекту по створенню єдиної загальнонаціональної бази даних агропромислових, переробних, виробничих та комерційних компаній м’ясного напрямку (вирощування, заготівля, переробка, збут, тощо).</w:t>
      </w:r>
    </w:p>
    <w:p>
      <w:pPr>
        <w:pStyle w:val="Normal"/>
        <w:ind w:firstLine="12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на 1 аркуші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170561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2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 xml:space="preserve">   </w:t>
        <w:tab/>
        <w:tab/>
        <w:tab/>
        <w:t>О.В. Нестер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вик. Мирвода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5259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900" w:right="747" w:gutter="0" w:header="0" w:top="27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х адрес сільськогосподарських підприємств Прилуцького району , де утримують тваринництв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700"/>
        <w:gridCol w:w="3960"/>
        <w:gridCol w:w="2160"/>
        <w:gridCol w:w="2520"/>
      </w:tblGrid>
      <w:tr>
        <w:trPr>
          <w:trHeight w:val="3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Назва господа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ізвище, ім’я, по батькові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Юридична адр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Телефо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офіль діяльності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ОВ  "Богданівське" с.Богдані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єнко Володимир Володимир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7582, Прилуц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гданівка, вул. Приходченків, 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623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 Птахофабрика «Прилуцька» с.Д.Г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ко Анатолій Микола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90, Прилуцький район, с. Дубовий Г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66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ахівництво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 Агрофірма «Прилуччина» с.Жовтнев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івський Валентин Віталі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луцький район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Жовтневе, вул. Панченка,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688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нарство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П ДГ  «Івківці» с.Івківц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енко Володимир Пет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80, Прилуцький район, с. Івкі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622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, свинарство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 «Агрікор-Холдинг»с.Сергії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Сергій Микола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92, Прилуцький район, с. Сергіївка, вул. Шейгусівська, 1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533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 (в т.ч. м’ясне), свинарство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В «Цукровик» смт.Линовиц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руля  Микола Василь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84, Прилуцький район, с. Линовиця, вул. Заводськ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69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илуцький хлібодар» м.Прилу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уненко Микола І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00, м. Прилуки, вул. Пирятинська, 45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50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, свинарство</w:t>
            </w:r>
          </w:p>
        </w:tc>
      </w:tr>
      <w:tr>
        <w:trPr>
          <w:trHeight w:val="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Агрофірма «Миколаївка» с.Погре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ринський Анатолій І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60, Прилуцький район, с. Миколаївка, вул. Польова,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68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, свинарств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. с/г підприємство «Трест» с.Переволоч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тапець Сергій Сергійович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51, Прилуцький район, с. Переволочна, вул. Межирічицька, 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67838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, свинарство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Прилуки-Гарантбу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 Дмитро Миколай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20, Прилуцький район, с. Обичів, пров. Фермерський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539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нарство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КрокУкрЗалізБуд» с.Маз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євський Михайло Воло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133, м. Київ, бул. Лесі Українки, 30-Б, кв.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6854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637 67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тарство, свинарст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@pl.cg.ukrtel.ne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21:00Z</dcterms:created>
  <dc:creator>user</dc:creator>
  <dc:description/>
  <cp:keywords/>
  <dc:language>en-US</dc:language>
  <cp:lastModifiedBy>admin</cp:lastModifiedBy>
  <cp:lastPrinted>2012-11-26T13:36:00Z</cp:lastPrinted>
  <dcterms:modified xsi:type="dcterms:W3CDTF">2012-11-29T06:21:00Z</dcterms:modified>
  <cp:revision>2</cp:revision>
  <dc:subject/>
  <dc:title>СПИСОК</dc:title>
</cp:coreProperties>
</file>