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352486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 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внесення змін до складу коміс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з розгляду питань, пов’язаних з погодженням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кументації із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720"/>
        <w:rPr/>
      </w:pPr>
      <w:r>
        <w:rPr/>
        <w:t>Відповідно до статті 186-1 «Комісія з розгляду питань, пов’язаних з погодженням документації із землеустрою» Земельного кодексу України, Постанови Кабінету Міністрів України від 23.12.2009 року №1420 «Деякі питання реалізації статті 186-1 Земельного кодексу України», на виконання подання про усунення порушень вимог земельного законодавства Прилуцької міжрайонної прокуратури від 17.10.2012 р. №119/3498 вих.12:</w:t>
      </w:r>
    </w:p>
    <w:p>
      <w:pPr>
        <w:pStyle w:val="3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ключити до складу комісії з розгляду питань, пов’язаних з погодженням документації із землеустрою: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Павлоцького В’ячеслава Івановича – головного лісничого ДП «Прилуцьке лісове господарство» (у  разі  погодження проектів землеустрою, що розробляються з метою вилучення, надання, зміни цільового призначення земель лісогосподарського призначення);</w:t>
      </w:r>
    </w:p>
    <w:p>
      <w:pPr>
        <w:pStyle w:val="Normal"/>
        <w:tabs>
          <w:tab w:val="clear" w:pos="708"/>
          <w:tab w:val="left" w:pos="720" w:leader="none"/>
          <w:tab w:val="left" w:pos="61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- Пуха Григорія Миколайовича – головного державного інспектора з охорони праці територіального управління Держгірпромнагляду у Чернігівській області (у  разі погодження проектів землеустрою, що розробляються з метою вилучення, надання, зміни цільового призначення земельних  ділянок  для  цілей,  пов'язаних  із </w:t>
      </w:r>
    </w:p>
    <w:p>
      <w:pPr>
        <w:pStyle w:val="Normal"/>
        <w:tabs>
          <w:tab w:val="clear" w:pos="708"/>
          <w:tab w:val="left" w:pos="72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кою  корисних  копалин). </w:t>
      </w:r>
    </w:p>
    <w:p>
      <w:pPr>
        <w:pStyle w:val="Normal"/>
        <w:tabs>
          <w:tab w:val="clear" w:pos="708"/>
          <w:tab w:val="left" w:pos="720" w:leader="none"/>
          <w:tab w:val="left" w:pos="5812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>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97155</wp:posOffset>
                </wp:positionV>
                <wp:extent cx="1934210" cy="1270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270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100pt;mso-wrap-distance-left:9.05pt;mso-wrap-distance-right:9.05pt;mso-wrap-distance-top:0pt;mso-wrap-distance-bottom:0pt;margin-top:7.6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0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11-09T08:30:00Z</dcterms:modified>
  <cp:revision>2</cp:revision>
  <dc:subject/>
  <dc:title>У К Р А Ї Н А</dc:title>
</cp:coreProperties>
</file>