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4 листопада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14 листопада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несення змін до розпорядження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голови райдержадміністрації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20.12.2011 року № 533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На виконання розпоряджень Кабінету Міністрів України від 26.09.2012 року № 715 – р, голови облдержадміністрації від 08.11.2012 року № 413 «Про внесення змін до розпорядження голови облдержадміністрації від 13.12.2011 року № 449» внести зміни до розпорядження голови райдержадміністрації від 20.12.2011 року № 533 «Про перенос робочих днів у 2012 році»:</w:t>
      </w:r>
    </w:p>
    <w:p>
      <w:pPr>
        <w:pStyle w:val="Normal"/>
        <w:ind w:firstLine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 абзаці першому слова і цифри «28 червня – Дня Конституції України» замінити цифрами і словами «28 червня – Дня Конституції України і 1 січня 2013 року – Нового року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пункт перший доповнити новою позицією такого змісту:</w:t>
      </w:r>
    </w:p>
    <w:p>
      <w:pPr>
        <w:pStyle w:val="Normal"/>
        <w:spacing w:before="0" w:after="100"/>
        <w:ind w:firstLine="900"/>
        <w:rPr>
          <w:sz w:val="28"/>
          <w:lang w:val="uk-UA"/>
        </w:rPr>
      </w:pPr>
      <w:r>
        <w:rPr>
          <w:sz w:val="28"/>
          <w:lang w:val="uk-UA"/>
        </w:rPr>
        <w:t>«понеділка 31 грудня» на суботу 29 грудня».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1591945" cy="941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84836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74.1pt;mso-wrap-distance-left:9.05pt;mso-wrap-distance-right:9.05pt;mso-wrap-distance-top:0pt;mso-wrap-distance-bottom:0pt;margin-top:8.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84836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>О.В. Несте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55:00Z</dcterms:created>
  <dc:creator>User</dc:creator>
  <dc:description/>
  <cp:keywords/>
  <dc:language>en-US</dc:language>
  <cp:lastModifiedBy>admin</cp:lastModifiedBy>
  <cp:lastPrinted>2012-11-13T10:57:00Z</cp:lastPrinted>
  <dcterms:modified xsi:type="dcterms:W3CDTF">2012-11-14T12:55:00Z</dcterms:modified>
  <cp:revision>2</cp:revision>
  <dc:subject/>
  <dc:title> </dc:title>
</cp:coreProperties>
</file>