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640150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4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дії договор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лі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закінченням терміну дії договору оренд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рипинити дію договору оренди земельної ділянки, загальною площею  </w:t>
      </w:r>
      <w:r>
        <w:rPr>
          <w:sz w:val="28"/>
          <w:szCs w:val="28"/>
          <w:lang w:val="uk-UA"/>
        </w:rPr>
        <w:t>9,7666 га, в тому числі 9,7666 га під господарськими дворами, укладеного між Прилуцькою райдержадміністрацією та ТОВ «Агрікор», зареєстрованого в Прилуцькому районному відділі ЧРФ Центру ДЗК, про що у Державному реєстрі земель вчинено запис від 28.08.2007 р. за реєстраційним номером 040784800039 на території Яблунівської сільської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изнати таким, що втратив чинність договір оренди земельної ділянки на території Яблунівської сільської ради, </w:t>
      </w:r>
      <w:r>
        <w:rPr>
          <w:sz w:val="28"/>
          <w:szCs w:val="28"/>
          <w:lang w:val="uk-UA"/>
        </w:rPr>
        <w:t>укладений між Прилуцькою райдержадміністрацією та ТОВ «Агрікор», зареєстрований в Прилуцькому районному відділі ЧРФ Центру ДЗК, про що у Державному реєстрі земель вчинено запис від 28.08.2007 р. за реєстраційним номером 040784800039.</w:t>
      </w:r>
      <w:r>
        <w:rPr>
          <w:sz w:val="28"/>
          <w:lang w:val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8572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6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47:00Z</dcterms:created>
  <dc:creator>Alex</dc:creator>
  <dc:description/>
  <cp:keywords/>
  <dc:language>en-US</dc:language>
  <cp:lastModifiedBy>admin</cp:lastModifiedBy>
  <cp:lastPrinted>2012-11-14T16:27:00Z</cp:lastPrinted>
  <dcterms:modified xsi:type="dcterms:W3CDTF">2012-11-26T12:47:00Z</dcterms:modified>
  <cp:revision>2</cp:revision>
  <dc:subject/>
  <dc:title>У К Р А Ї Н А</dc:title>
</cp:coreProperties>
</file>