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 xml:space="preserve">Про створення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координаційної ради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Відповідно до розпорядження Кабінету Міністрів України від 5 вересня 2012 року №675 – р “Про схвалення методичних рекомендацій щодо складання регіональних планів створення освітніх округів та модернізації мережі професійно – технічних, загальноосвітніх навчальних закладів, у тому числі шкіл - інтернатів” з метою забезпечення довгострокового планування розвитку району, формування системи навчальних закладів, необхідної для надання високоякісних освітніх послуг кожній дитині, з урахуванням ефективного використання наявних ресурсів: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Створити координаційну раду з питань складення районного плану створення освітніх округів та модернізації мережі загальноосвітніх навчальних закладів (далі –  координаційна рада)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b w:val="false"/>
          <w:szCs w:val="28"/>
        </w:rPr>
        <w:t>2.  Затвердити положення про координаційну раду (додається)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b w:val="false"/>
          <w:szCs w:val="28"/>
        </w:rPr>
        <w:t>3. Затвердити склад координаційної ради (додається)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b w:val="false"/>
          <w:szCs w:val="28"/>
        </w:rPr>
        <w:t>4. Координаційній раді вивчити стан розвитку мережі навчальних закладів, визначити її ефективність, до 01.03.2013 року скласти районний план створення освітніх округів та модернізації мережі загальноосвітніх навчальних закладів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b w:val="false"/>
          <w:szCs w:val="28"/>
        </w:rPr>
        <w:t>5. 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Style14"/>
        <w:spacing w:before="0" w:after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3.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                             </w:t>
        <w:tab/>
        <w:tab/>
        <w:tab/>
        <w:t xml:space="preserve">О.В. Нестеренко 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листопада 2012 року №</w:t>
      </w:r>
      <w:r>
        <w:rPr>
          <w:sz w:val="28"/>
          <w:szCs w:val="28"/>
          <w:u w:val="single"/>
          <w:lang w:val="uk-UA"/>
        </w:rPr>
        <w:t xml:space="preserve"> 5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координаційну раду з питань складення районного плану створення освітніх округів та модернізації мережі загальноосвітніх навчальних закла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Координаційна рада з питань складення районного плану створення освітніх округів та модернізації мережі загальноосвітніх навчальних закладів (далі – координаційна рада) є постійно діючим колегіальним консультативно-дорадчим органом, який утворюється з метою забезпечення довгострокового планування розвитку району, формування системи навчальних закладів, необхідної для надання високоякісних освітніх послуг кожній дитині, з урахуванням ефективного використання наявних ресурсів та складення районного плану модернізації мережі загальноосвітніх навчальних закладів, у тому числі шкіл-інтерна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 Координаційна рада у своїй роботі керується Конституцією України, Законами України «Про освіту», «Про загальну середню освіту», «Про місцеві державні адміністрації», указами Президента України, постановами Верховної Ради України та іншими нормативними актами України з питань осві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Робота координаційної ради базується на принципах об’єктивності, законності, колегіальності, добровільності та неупередженості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 координаційної рад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Розроблення довгострокової освітньої програми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кладення районного плану та створення освітніх округів, модернізації мережі загальноосвітніх навчальних заклад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а рада відповідно до покладених на неї завдань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Вивчає стан розвитку мережі навчальних закладів, визначає ефективність задоволення потреб населення у високоякісних освітніх послугах, соціальної та економічної доцільності, перспектив модернізації відповідно до демографічних показників, рівня міграції, стану ринку праці, фінансування, а також складає план, створює освітні округи і своєчасно їх коригує відповідно до потреб та економічних можливостей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Визначає орієнтовні освітні послуги відповідно до державних стандартів освіти, навчальних програм, базового навчального плану за результатами щорічного аналізу стану та перспектив розвитку наявної мережі навчальних закла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Проводить детальний аналіз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реби у навчальних закладах дошкільної, загальноосвітньої, позашкільної, професійно-технічної освіти, міжшкільних навчально-виробничих комбінат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у будівель навчальних закладів, потреби у будівництві, капітальному ремонті, реконструкції об’єктів, обсягу відповідного фінансування, наявності необхідних приміщень, внутрішніх вбиралень, водогонів, систем опалення, їдалень, спортивних залів, майстер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ташування навчальних закладів різних типів відносно місць проживання учн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реби у створенні навчально-виховних комплексів, освітніх окру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остей транспортної системи, порівняльної картосхеми розташування навчальних закладів і їх транспортної доступност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ографічної ситуації з прогнозуванням дитячого контингенту на наступні 5 ро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вня попиту населення на освітні послуги (з урахуванням потреби у поглибленому вивченні окремих предметів, до профільній і профільній підготовці мови навчання, форм організації навчально-виховного процесу, змінності навчання, забезпечення варіативності освітніх послуг для задоволення індивідуальних запитів учнів, зокрема обдарованої молоді, осіб, які потребують соціальної допомоги та реабілітації, а також дітей з особливими освітніми потребами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позицій навчальних закладів щодо об’єднання в освітні округ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позицій територіальних громад щодо необхідності створення освітніх округів, реорганізації та ліквідації навчальних заклад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вітніх запитів національних менши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вня забезпеченості педагогічними та науково-педагогічними кадрами, іншими спеціалістам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реби у пришкільних інтернатах, гуртожитках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ності мережі професійно-технічних навчальних закладів структурі економіки та ринку праці район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ї про результативність і ефективність діяльності навчальних закладів, перспектив зайнятості молоді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можливостей концентрації та ефективного використання матеріально-технічних, кадрових, фінансових ресурсів регіону для урізноманітнення форм організації навчання і виховання, підвищення ефективності навчально-виховного процес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разі закриття навчальних закладів-рішень територіальних громад, рівня організації навчання учнів, підвезення до інших навчальних закладів, забезпечення автотранспортом, працевлаштування вивільнених педагогічних, науково-педагогічних кадрів та персона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економіки регіону за галузями, розподілу зайнятого і незайнятого населення, ко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ктури ринку пра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ування в галузі освіти в районі протягом останніх 10 років, обсягу витрат на одного учня (вихованця) та відповідальності фінансовим норматива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изиків, пов’язаних з оптимізацією мережі навчальних закладів (їх створенням, реорганізацією та ліквідацією), об’єднанням у навчально-виховні комплекси, створення освітніх округів, професійно-технічних навчальних закладів, а також адміністративних перешкод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уальності модернізації мережі навчальних закладів та обраних для цього методів, реалістичності виконання планів, тенденції розвитку варіативності освіти в районі відповідно до національних та світових тенденцій, альтернативних варіантів і результатів виконання пла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За результатами аналізу району замовлення на світні послуги, тенденцій розвитку мережі навчальних закладів, районних особливостей, розробляє конкретні завдання з їх модернізації, зокрема щодо створення освітніх округів відповідно до соціально-економічних і культурно-освітніх потреб населення, наявної матеріально-технічної, науково-методичної бази, кадрового потенціалу та економічної доцільно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формування складу та роботи координаційної рад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До складу координаційної ради включаються, зокрема, заступники голови райдержадміністрації та районної ради, голова постійної комісії з гуманітарних питань районної ради, керівник, його заступники і працівники органів управління освітою, методичного кабінету, керівники (заступники керівників) структурних підрозділів районної держадміністрації чи районної  ради з питань фінансів, економіки, архітектури і будівництва, навчальних закладів, служби зайнятості, роботодавці, керівники профспілок, члени громадських організацій, представники місцевих громад, бать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Керівником координаційної ради призначається заступник голови райдержадміністрації, заступником - начальник відділу осві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 Формою роботи координаційної ради є засідання безпосередньо у відділі освіти та виїзні засідання на базі навчальних закладів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 Засідання координаційної ради проводяться згідно з планом, затвердженим рішенням координаційної ради та при необхідності, але не рідше 1 разу на квартал. Засідання координаційної ради є правомірними, якщо на ньому присутні не менше 2/3 чле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 Рішення приймається відкритим голосуванням простою більшістю голосів присутніх на засіданнях її членів. У разі однакової кількості голосів «за» і «проти», вирішальним є голос головуючого на засідан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 Рішення координаційної ради мають рекомендаційний характер і є обов’язковими для розгляду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 Рішення райдержадміністрації приймається за результатами розгляду пропозиції координаційної ради, не пізніше ніж у 10-денний строк після його прийняття в обов’язковому порядку доводиться до відому членів координаційної ради та громадськості шляхом його оприлюднення на офіційному веб-сайті та в інший прийнятний спосіб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а рада має право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Утворювати робочі групи для підготовки питань, що належать до її повнова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 Залучати спеціалістів і представників інших структур для розгляду питань, що належать до її повнова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 Отримувати в установленому порядку інформацію, документи і матеріали, що необхідні для виконання покладених на координаційну раду завдан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6pt" to="341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br w:type="page"/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листопада 2012 року №</w:t>
      </w:r>
      <w:r>
        <w:rPr>
          <w:sz w:val="28"/>
          <w:szCs w:val="28"/>
          <w:u w:val="single"/>
          <w:lang w:val="uk-UA"/>
        </w:rPr>
        <w:t xml:space="preserve"> 50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питань складання районного плану створення освітніх округів та модернізації мережі загальноосвітніх навчальних заклад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онік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н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Григ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ли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с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ся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игор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д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сте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с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Іван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     райдержадміністрації,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керівник координаційної ради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райдержадміністрації,</w:t>
            </w:r>
            <w:r>
              <w:rPr>
                <w:i/>
                <w:sz w:val="28"/>
                <w:szCs w:val="28"/>
                <w:lang w:val="uk-UA"/>
              </w:rPr>
              <w:t xml:space="preserve"> заступник керівника координаційн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ради (за згодою)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остійної комісії районної ради з гуманітарних питань,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молоді, спорту та туризму (за згодою);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тобудування та  архітектури райдерж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айдержадміністрації, голова постійної комісії районної ради з питань бюджету, соціально-економічного розвитку та інвестиційної діяльно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економіки райдерж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райдерж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райдерж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 о. завідуючої районним методичним кабінетом відділу освіти райдерж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тодист РМК відділу освіти райдерж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сподарської групи відділу освіти райдержадміністрац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илуцької районної організації профспілки працівників освіти і науки Україн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дівицький селищний голова (за згодою)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597535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7.05pt" to="341.95pt,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44:00Z</dcterms:created>
  <dc:creator>WiZaRd</dc:creator>
  <dc:description/>
  <cp:keywords/>
  <dc:language>en-US</dc:language>
  <cp:lastModifiedBy>admin</cp:lastModifiedBy>
  <cp:lastPrinted>2012-11-29T15:07:00Z</cp:lastPrinted>
  <dcterms:modified xsi:type="dcterms:W3CDTF">2012-11-30T08:44:00Z</dcterms:modified>
  <cp:revision>2</cp:revision>
  <dc:subject/>
  <dc:title> </dc:title>
</cp:coreProperties>
</file>