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214588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дію договору оренди землі для ведення товарного сільськогосподарського виробництва загальною площею </w:t>
      </w:r>
      <w:r>
        <w:rPr>
          <w:sz w:val="28"/>
          <w:szCs w:val="28"/>
          <w:lang w:val="uk-UA"/>
        </w:rPr>
        <w:t xml:space="preserve">134,0701 га, в тому числі 128,0113 га ріллі земель резервного фонду та 6,0588 на ріллі земель запасу, укладеного між Прилуцькою райдержадміністрацією та ТОВ «Еверест-1», зареєстрованого в Прилуцькому районному відділі ЧРФ Центру ДЗК, про що у Державному реєстрі земель вчинено запис від 07.11.2005 р. за реєстраційним номером 547 на території Канівщинської сільської р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Визнати таким, що втратив чинність договір оренди землі на території Канівщин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Еверест-1», зареєстрований в Прилуцькому районному відділі ЧРФ Центру ДЗК, про що у Державному реєстрі земель вчинено запис від 07.11.2005 р. за реєстраційним номером 547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ТОВ «Еверест-1» (Задорожко А.М.) передати земельні ділянки до земель запасу та резервного фонду Канівщи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2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6T12:43:00Z</dcterms:modified>
  <cp:revision>2</cp:revision>
  <dc:subject/>
  <dc:title>У К Р А Ї Н А</dc:title>
</cp:coreProperties>
</file>