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926650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припинення дії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статтею 31 «Припинення договору оренди землі» Закону України «Про оренду землі»,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із закінченням терміну дії договору орен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Припинити дію договору оренди землі для ведення товарного сільськогосподарського виробництва загальною площею 115,5554 га, в тому числі 115,5544 га ріллі, земельних часток (паїв), власники яких не реалізували своїх прав, укладеного між Прилуцькою райдержадміністрацією та СТОВ «Цукровик», зареєстрованого в Прилуцькому районному відділі ЧРФ Центру ДЗК, про що у Державному реєстрі земель вчинено запис від 15.04.2005 р. за реєстраційним номером 35 на території Ковтунів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  Визнати таким, що втратив чинність договір оренди землі на території Ковтунівської сільської ради, укладений між Прилуцькою райдержадміністрацією та СТОВ «Цукровик», зареєстрований в Прилуцькому районному відділі ЧРФ Центру ДЗК, про що у Державному реєстрі земель вчинено запис від 15.04.2005 р. за реєстраційним номером 3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</w:t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8:00Z</dcterms:created>
  <dc:creator>School User</dc:creator>
  <dc:description/>
  <cp:keywords/>
  <dc:language>en-US</dc:language>
  <cp:lastModifiedBy>admin</cp:lastModifiedBy>
  <cp:lastPrinted>2012-11-28T15:58:00Z</cp:lastPrinted>
  <dcterms:modified xsi:type="dcterms:W3CDTF">2012-11-30T10:18:00Z</dcterms:modified>
  <cp:revision>2</cp:revision>
  <dc:subject/>
  <dc:title/>
</cp:coreProperties>
</file>