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146534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 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7,69 га, в тому числі 5,19 га ріллі та 2,5 га пасовищ, на території Краслян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072  загальною площею 2,52 га, в тому числі 2,52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087  загальною площею 2,67 га, в тому числі 2,6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71 загальною площею 1,27 га, в тому числі 1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3.04.2010 р. за №041084800215  загальною площею 1,23 га, в тому числі 1,23 га пасовищ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0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5:00Z</dcterms:created>
  <dc:creator>Alex</dc:creator>
  <dc:description/>
  <cp:keywords/>
  <dc:language>en-US</dc:language>
  <cp:lastModifiedBy>admin</cp:lastModifiedBy>
  <cp:lastPrinted>2012-11-21T12:10:00Z</cp:lastPrinted>
  <dcterms:modified xsi:type="dcterms:W3CDTF">2012-11-26T12:45:00Z</dcterms:modified>
  <cp:revision>2</cp:revision>
  <dc:subject/>
  <dc:title>У К Р А Ї Н А</dc:title>
</cp:coreProperties>
</file>