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656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виборчі скринь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ЦВК від 28.10.2008 року № 58  «Про затвердження Порядку виготовлення, обліку, використання та зберігання виборчих скриньок» та з метою проведення обстеження стану придатності до використання виборчих скринь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по обстеженню стану придатності до використання виборчих скринь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Комісії по обстеженню стану придатності до використання виборчих скриньок провести обстеження виборчих скриньок, за результатами проведеної роботи підготувати дефектний акт до 03.12.201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03505</wp:posOffset>
                </wp:positionV>
                <wp:extent cx="204851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8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2990</wp:posOffset>
                </wp:positionH>
                <wp:positionV relativeFrom="paragraph">
                  <wp:posOffset>12065</wp:posOffset>
                </wp:positionV>
                <wp:extent cx="15875" cy="1733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65pt;mso-wrap-distance-left:9.05pt;mso-wrap-distance-right:9.05pt;mso-wrap-distance-top:0pt;mso-wrap-distance-bottom:0pt;margin-top:0.95pt;mso-position-vertical-relative:text;margin-left:18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 xml:space="preserve">                                         </w:t>
        <w:tab/>
        <w:t>О.В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2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3 листопада </w:t>
      </w:r>
      <w:r>
        <w:rPr>
          <w:sz w:val="28"/>
          <w:szCs w:val="28"/>
        </w:rPr>
        <w:t>2012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522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860" w:hanging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</w:rPr>
        <w:t xml:space="preserve">Склад </w:t>
      </w:r>
      <w:r>
        <w:rPr>
          <w:b/>
          <w:bCs/>
          <w:i/>
          <w:iCs/>
          <w:sz w:val="32"/>
          <w:szCs w:val="32"/>
          <w:lang w:val="uk-UA"/>
        </w:rPr>
        <w:t xml:space="preserve">комісії по обстеженню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uk-UA"/>
        </w:rPr>
        <w:t>стану придатності до використання виборчих скриньок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860" w:hanging="4860"/>
        <w:jc w:val="both"/>
        <w:rPr>
          <w:sz w:val="28"/>
          <w:szCs w:val="28"/>
        </w:rPr>
      </w:pPr>
      <w:r>
        <w:rPr>
          <w:sz w:val="28"/>
          <w:szCs w:val="28"/>
        </w:rPr>
        <w:t>Росовський Денис Михайлович</w:t>
      </w:r>
      <w:r>
        <w:rPr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заступник голови райдержадміністрації, </w:t>
      </w:r>
      <w:r>
        <w:rPr>
          <w:i/>
          <w:iCs/>
          <w:sz w:val="28"/>
          <w:szCs w:val="28"/>
        </w:rPr>
        <w:t>голова комісії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left="4680" w:hanging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дик Валентина Павлівна       </w:t>
      </w:r>
      <w:r>
        <w:rPr>
          <w:sz w:val="28"/>
          <w:szCs w:val="28"/>
        </w:rPr>
        <w:t>- начальник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ідділ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фінанс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ького забезпечення, головний бухгалтер райдержадміністрації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секретар комісії</w:t>
      </w:r>
    </w:p>
    <w:p>
      <w:pPr>
        <w:pStyle w:val="Normal"/>
        <w:ind w:left="5760" w:hanging="57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лени комісії: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before="5" w:after="0"/>
        <w:ind w:left="4860" w:hanging="48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before="5" w:after="0"/>
        <w:ind w:left="4680" w:hanging="46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ирвода Тетяна Іванівна</w:t>
      </w: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 керівника апарату, начальник відділу організацій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рової роботи рай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before="5" w:after="0"/>
        <w:ind w:left="4680" w:hanging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4860"/>
          <w:tab w:val="left" w:pos="4320" w:leader="none"/>
        </w:tabs>
        <w:ind w:left="4680" w:hanging="4680"/>
        <w:jc w:val="both"/>
        <w:rPr/>
      </w:pPr>
      <w:r>
        <w:rPr/>
        <w:t>Корнієнко Валентина Сергіївна - начальник  управління   економіки райдержадміністрації</w:t>
      </w:r>
    </w:p>
    <w:p>
      <w:pPr>
        <w:pStyle w:val="Normal"/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46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едоренко Людмила Миколаївна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начальник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відділу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контролю райдержадміністрації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53"/>
        <w:rPr/>
      </w:pPr>
      <w:r>
        <w:rPr>
          <w:sz w:val="28"/>
          <w:szCs w:val="28"/>
        </w:rPr>
        <w:t>Заступник керівника апарату,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-кадрової роботи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1819275" cy="5448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14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>Т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рвода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860" w:leader="none"/>
      </w:tabs>
      <w:ind w:left="4860" w:hanging="4140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00:00Z</dcterms:created>
  <dc:creator>User</dc:creator>
  <dc:description/>
  <cp:keywords/>
  <dc:language>en-US</dc:language>
  <cp:lastModifiedBy>admin</cp:lastModifiedBy>
  <cp:lastPrinted>2012-11-20T10:31:00Z</cp:lastPrinted>
  <dcterms:modified xsi:type="dcterms:W3CDTF">2012-11-26T13:01:00Z</dcterms:modified>
  <cp:revision>3</cp:revision>
  <dc:subject/>
  <dc:title> </dc:title>
</cp:coreProperties>
</file>