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068190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31,38 га, в тому числі 23,42 га ріллі, 7,19 га пасовищ та 0,77 га сіножатей, на території Красл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29  загальною площею 2,92 га, в тому числі 2,9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24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63 загальною площею 3,25 га, в тому числі 3,2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09  загальною площею 4,22 га, в тому числі 4,2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10  загальною площею 4,70 га, в тому числі 4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112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95 загальною площею 2,99 га, в тому числі 2,9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2.2010 р. за №041084800040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7  загальною площею 0,49 га, в тому числі 0,49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8  загальною площею 0,57 га, в тому числі 0,5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212  загальною площею 1,16 га, в тому числі 1,16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87  загальною площею 0,77 га, в тому числі 0,77 га сіножатей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2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5.02.2010 р. за №041084800147 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5.02.2010 р. за №041084800128 загальною площею 1,16 га, в тому числі 1,16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890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Alex</dc:creator>
  <dc:description/>
  <cp:keywords/>
  <dc:language>en-US</dc:language>
  <cp:lastModifiedBy>admin</cp:lastModifiedBy>
  <cp:lastPrinted>2012-11-27T11:53:00Z</cp:lastPrinted>
  <dcterms:modified xsi:type="dcterms:W3CDTF">2012-11-27T09:54:00Z</dcterms:modified>
  <cp:revision>2</cp:revision>
  <dc:subject/>
  <dc:title>У К Р А Ї Н А</dc:title>
</cp:coreProperties>
</file>