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t>13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6642634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7 </w:t>
            </w:r>
            <w:r>
              <w:rPr>
                <w:color w:val="000000"/>
                <w:sz w:val="28"/>
                <w:szCs w:val="28"/>
                <w:lang w:val="uk-UA"/>
              </w:rPr>
              <w:t>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ів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клопотання ТОВ «Крок-УкрЗалізБуд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 xml:space="preserve">Надати ТОВ «Крок-УкрЗалізБуд» дозвіл на розробку проектів землеустрою, що забезпечують еколого-економічні обґрунтування сівозміни та впорядкування угідь на території Білорічицької, Жовтневої, Знам’янської, Мазківської, Піддубівської сільських рад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85725</wp:posOffset>
                </wp:positionV>
                <wp:extent cx="2390775" cy="142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42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5990" cy="1329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990" cy="132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112pt;mso-wrap-distance-left:9.05pt;mso-wrap-distance-right:9.05pt;mso-wrap-distance-top:0pt;mso-wrap-distance-bottom:0pt;margin-top:6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5990" cy="1329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990" cy="132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46:00Z</dcterms:created>
  <dc:creator>Alex</dc:creator>
  <dc:description/>
  <cp:keywords/>
  <dc:language>en-US</dc:language>
  <cp:lastModifiedBy>admin</cp:lastModifiedBy>
  <cp:lastPrinted>2012-11-22T14:15:00Z</cp:lastPrinted>
  <dcterms:modified xsi:type="dcterms:W3CDTF">2012-11-27T08:46:00Z</dcterms:modified>
  <cp:revision>2</cp:revision>
  <dc:subject/>
  <dc:title>У К Р А Ї Н А</dc:title>
</cp:coreProperties>
</file>