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35784915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27 </w:t>
            </w:r>
            <w:r>
              <w:rPr>
                <w:color w:val="000000"/>
                <w:sz w:val="28"/>
                <w:szCs w:val="28"/>
                <w:lang w:val="uk-UA"/>
              </w:rPr>
              <w:t>листопад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b/>
          <w:i/>
          <w:sz w:val="28"/>
          <w:szCs w:val="28"/>
        </w:rPr>
        <w:t xml:space="preserve">Про припинення дії договорів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ренди земельних ділянок 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>Керуючись статтею 31 «Припинення договору оренди землі» Закону України «Про оренду землі», розглянувши клопотання ТОВ «Агрікор-Холдинг» та у зв’язку із реалізацією власниками земельних часток (паїв) своїх прав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1. Припинити дію договорів оренди землі, укладених між Прилуцькою райдержадміністрацією та ТОВ «Агрікор-Холдинг» для ведення товарного сільськогосподарського виробництва загальною площею 75,6028 га, в тому числі 75,6028 га ріллі, на території Сергіївської сільської ради за взаємною домовленістю сторін</w:t>
      </w:r>
      <w:r>
        <w:rPr>
          <w:sz w:val="28"/>
          <w:szCs w:val="28"/>
          <w:lang w:val="ru-RU"/>
        </w:rPr>
        <w:t>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27.01.2010 р. за №041084800009  загальною площею 5,59 га, в тому числі 5,59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27.01.2010 р. за №041084800013  загальною площею 5,59 га, в тому числі 5,59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27.01.2010 р. за №041084800026 загальною площею 5,6004 га, в тому числі 5,6004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27.01.2010 р. за №041084800029 загальною площею 5,6251 га, в тому числі 5,6251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27.01.2010 р. за №041084800030 загальною площею 5,6145 га, в тому числі 5,6145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27.01.2010 р. за №041084800036 загальною площею 5,60 га, в тому числі 5,60 га ріллі;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rPr/>
      </w:pPr>
      <w:r>
        <w:rPr>
          <w:sz w:val="28"/>
          <w:szCs w:val="28"/>
        </w:rPr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27.01.2010 р. за №041084800043 загальною площею 5,59 га, в тому числі 5,59 га ріллі;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rPr/>
      </w:pPr>
      <w:r>
        <w:rPr>
          <w:sz w:val="28"/>
          <w:szCs w:val="28"/>
        </w:rPr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27.01.2010 р. за №041084800045 загальною площею 5,59 га, в тому числі 5,59 га ріллі;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rPr/>
      </w:pPr>
      <w:r>
        <w:rPr>
          <w:sz w:val="28"/>
          <w:szCs w:val="28"/>
        </w:rPr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27.01.2010 р. за №041084800061  загальною площею 5,59 га, в тому числі 5,59 га ріллі;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27.01.2010 р. за №041084800069 загальною площею 5,59 га, в тому числі 5,59 га ріллі;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rPr/>
      </w:pPr>
      <w:r>
        <w:rPr>
          <w:sz w:val="28"/>
          <w:szCs w:val="28"/>
        </w:rPr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27.01.2010 р. за №041084800085 загальною площею 11,24 га, в тому числі 11,24 га ріллі;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27.01.2010 р. за №041084800088 загальною площею 5,5889 га, в тому числі 5,5889 га ріллі;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27.01.2010 р. за №0410848000101 загальною площею 2,7939 га, в тому числі 2,7939 га ріллі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/>
        <w:tab/>
      </w:r>
      <w:r>
        <w:rPr>
          <w:sz w:val="28"/>
          <w:szCs w:val="28"/>
        </w:rPr>
        <w:t>2. Управлінню Держкомзему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7429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5.8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48:00Z</dcterms:created>
  <dc:creator>Alex</dc:creator>
  <dc:description/>
  <cp:keywords/>
  <dc:language>en-US</dc:language>
  <cp:lastModifiedBy>admin</cp:lastModifiedBy>
  <cp:lastPrinted>2008-11-13T08:55:00Z</cp:lastPrinted>
  <dcterms:modified xsi:type="dcterms:W3CDTF">2012-11-27T08:48:00Z</dcterms:modified>
  <cp:revision>2</cp:revision>
  <dc:subject/>
  <dc:title>У К Р А Ї Н А</dc:title>
</cp:coreProperties>
</file>