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216851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7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75,6028 га, в тому числі 75,6028 га ріллі, на території Сергіїв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09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13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26 загальною площею 5,6004 га, в тому числі 5,6004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29 загальною площею 5,6251 га, в тому числі 5,625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30 загальною площею 5,6145 га, в тому числі 5,61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36 загальною площею 5,60 га, в тому числі 5,60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43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45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61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69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85 загальною площею 11,24 га, в тому числі 11,24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88 загальною площею 5,5889 га, в тому числі 5,588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101 загальною площею 2,7939 га, в тому числі 2,7939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8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27T08:48:00Z</dcterms:modified>
  <cp:revision>2</cp:revision>
  <dc:subject/>
  <dc:title>У К Р А Ї Н А</dc:title>
</cp:coreProperties>
</file>