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695599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7 </w:t>
            </w:r>
            <w:r>
              <w:rPr>
                <w:color w:val="000000"/>
                <w:sz w:val="28"/>
                <w:szCs w:val="28"/>
                <w:lang w:val="uk-UA"/>
              </w:rPr>
              <w:t>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75,6028 га, в тому числі 75,6028 га ріллі, на території Сергіїв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09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13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26 загальною площею 5,6004 га, в тому числі 5,6004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29 загальною площею 5,6251 га, в тому числі 5,625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30 загальною площею 5,6145 га, в тому числі 5,61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36 загальною площею 5,60 га, в тому числі 5,60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43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45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61 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69 загальною площею 5,59 га, в тому числі 5,5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85 загальною площею 11,24 га, в тому числі 11,24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88 загальною площею 5,5889 га, в тому числі 5,5889 га ріллі;</w:t>
      </w:r>
    </w:p>
    <w:p>
      <w:pPr>
        <w:pStyle w:val="TextBodyIndent"/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7.01.2010 р. за №0410848000101 загальною площею 2,7939 га, в тому числі 2,7939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42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48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27T08:48:00Z</dcterms:modified>
  <cp:revision>2</cp:revision>
  <dc:subject/>
  <dc:title>У К Р А Ї Н А</dc:title>
</cp:coreProperties>
</file>