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пікунської ради з питань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безпечення прав повнолітніх осіб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зв’язку із кадровими переміщення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опікун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райдержадміністрації від 29.04.2011 № 160 «Про опікунську раду з питань забезпечення прав повнолітніх осіб, які потребують опіки» вважати таким, що втратив чин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6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О.В.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 листопада </w:t>
      </w:r>
      <w:r>
        <w:rPr>
          <w:sz w:val="28"/>
          <w:lang w:val="uk-UA"/>
        </w:rPr>
        <w:t>2012 року</w:t>
      </w:r>
    </w:p>
    <w:p>
      <w:pPr>
        <w:pStyle w:val="Normal"/>
        <w:ind w:left="630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u w:val="single"/>
          <w:lang w:val="uk-UA"/>
        </w:rPr>
        <w:t>528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пікунської ради з питань забезпечення прав повнолітніх осіб,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Росовський Денис Михайлович</w:t>
        <w:tab/>
        <w:t xml:space="preserve">- заступник голови райдержадміністрації, </w:t>
      </w:r>
      <w:r>
        <w:rPr>
          <w:i/>
          <w:sz w:val="28"/>
          <w:lang w:val="uk-UA"/>
        </w:rPr>
        <w:t>голова ради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Пастух Людмила Яківна</w:t>
        <w:tab/>
        <w:t xml:space="preserve">- заступник начальника управління – начальник відділу у справах інвалідів, контролю за призначенням та виплатою пенсій, захисту населення від наслідків Чорнобильської катастрофи управління праці та соціального захисту населення райдержадміністрації, </w:t>
      </w:r>
      <w:r>
        <w:rPr>
          <w:i/>
          <w:sz w:val="28"/>
          <w:lang w:val="uk-UA"/>
        </w:rPr>
        <w:t>заступник голови ради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Черненко Оксана Іванівна</w:t>
        <w:tab/>
        <w:t xml:space="preserve">- державний реєстратор райдержадміністрації, </w:t>
      </w:r>
      <w:r>
        <w:rPr>
          <w:i/>
          <w:sz w:val="28"/>
          <w:lang w:val="uk-UA"/>
        </w:rPr>
        <w:t>секретар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ради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Гриценко Валентина Василівна</w:t>
        <w:tab/>
        <w:t>- голова районної ради ветеранів (за згодою)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Геєць Олексій Васильович</w:t>
        <w:tab/>
        <w:t>- лікар-психіатр Прилуцької ЦР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Косенко Ніна Дмитрівна</w:t>
        <w:tab/>
        <w:t>- директор районного територіального центру з обслуговування пенсіонерів та  одиноких пристарілих громадя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Дементєва Наталія Григорівна</w:t>
        <w:tab/>
        <w:t>- директор Прилуцького РЦСССДМ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Матвєєв Олександр Олександрович</w:t>
        <w:tab/>
        <w:t>начальник управління Пенсійного фонду України в Прилуцькому районі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7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чальник відділу організацій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кадрової роботи   райдержадміністрації                          </w:t>
        <w:tab/>
        <w:tab/>
        <w:t xml:space="preserve">        Т.І. Мирвода</w:t>
      </w:r>
    </w:p>
    <w:sectPr>
      <w:type w:val="nextPage"/>
      <w:pgSz w:w="11906" w:h="16838"/>
      <w:pgMar w:left="1134" w:right="454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1:00Z</dcterms:created>
  <dc:creator>Alex</dc:creator>
  <dc:description/>
  <cp:keywords/>
  <dc:language>en-US</dc:language>
  <cp:lastModifiedBy>admin</cp:lastModifiedBy>
  <cp:lastPrinted>2012-08-14T15:54:00Z</cp:lastPrinted>
  <dcterms:modified xsi:type="dcterms:W3CDTF">2012-11-30T10:11:00Z</dcterms:modified>
  <cp:revision>2</cp:revision>
  <dc:subject/>
  <dc:title>У К Р А Ї Н А</dc:title>
</cp:coreProperties>
</file>