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37992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25,97 га, в тому числі 24,53 га ріллі та 1,44 га пасовищ, на території Канівщи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67  загальною площею 6,18 га, в тому числі 6,1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0  загальною площею 5,89 га, в тому числі 5,8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1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2 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5  загальною площею 0,5 га, в тому числі 0,5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4  загальною площею 0,27 га, в тому числі 0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0  загальною площею 0,17 га, в тому числі 0,1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3  загальною площею 0,5 га, в тому числі 0,5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30T10:44:00Z</dcterms:modified>
  <cp:revision>2</cp:revision>
  <dc:subject/>
  <dc:title>У К Р А Ї Н А</dc:title>
</cp:coreProperties>
</file>