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14532642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8 листопад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2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b/>
          <w:i/>
          <w:sz w:val="28"/>
          <w:szCs w:val="28"/>
        </w:rPr>
        <w:t xml:space="preserve">Про припинення дії договорів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ренди земельних ділянок 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i/>
          <w:sz w:val="28"/>
          <w:szCs w:val="28"/>
        </w:rPr>
        <w:tab/>
        <w:tab/>
      </w:r>
      <w:r>
        <w:rPr>
          <w:sz w:val="28"/>
          <w:szCs w:val="28"/>
        </w:rPr>
        <w:t>Керуючись статтею 31 «Припинення договору оренди землі» Закону України «Про оренду землі», розглянувши клопотання ТОВ «Агрікор-Холдинг» та у зв’язку із реалізацією власниками земельних часток (паїв) своїх прав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1. Припинити дію договорів оренди землі, укладених між Прилуцькою райдержадміністрацією та ТОВ «Агрікор-Холдинг» для ведення товарного сільськогосподарського виробництва загальною площею 25,97 га, в тому числі 24,53 га ріллі та 1,44 га пасовищ, на території Канівщинської сільської ради за взаємною домовленістю сторін</w:t>
      </w:r>
      <w:r>
        <w:rPr>
          <w:sz w:val="28"/>
          <w:szCs w:val="28"/>
          <w:lang w:val="ru-RU"/>
        </w:rPr>
        <w:t>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01.03.2010 р. за №041084800067  загальною площею 6,18 га, в тому числі 6,18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01.03.2010 р. за №041084800070  загальною площею 5,89 га, в тому числі 5,89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01.03.2010 р. за №041084800071 загальною площею 6,23 га, в тому числі 6,23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01.03.2010 р. за №041084800072  загальною площею 6,23 га, в тому числі 6,23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21.05.2010 р. за №041084800055  загальною площею 0,5 га, в тому числі 0,5 га пасовищ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21.05.2010 р. за №041084800054  загальною площею 0,27 га, в тому числі 0,27 га пасовищ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21.05.2010 р. за №041084800050  загальною площею 0,17 га, в тому числі 0,17 га пасовищ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- зареєстрованого у Прилуцькому міськрайонному відділі Чернігівської регіональної філії Центру ДЗК, про що у Державному реєстрі земель вчинено запис від 21.05.2010 р. за №041084800053  загальною площею 0,5 га, в тому числі 0,5 га пасовищ.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/>
        <w:tab/>
      </w:r>
      <w:r>
        <w:rPr>
          <w:sz w:val="28"/>
          <w:szCs w:val="28"/>
        </w:rPr>
        <w:t>2. Управлінню Держкомзему у Прилуцькому районі Чернігівської області (Зінченко К.М.) внести відповідні зміни до земельно-облікової документації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48260</wp:posOffset>
                </wp:positionV>
                <wp:extent cx="1934210" cy="1147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14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0547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0.35pt;mso-wrap-distance-left:9.05pt;mso-wrap-distance-right:9.05pt;mso-wrap-distance-top:0pt;mso-wrap-distance-bottom:0pt;margin-top:3.8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0547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О.В. Нестеренко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0:44:00Z</dcterms:created>
  <dc:creator>Alex</dc:creator>
  <dc:description/>
  <cp:keywords/>
  <dc:language>en-US</dc:language>
  <cp:lastModifiedBy>admin</cp:lastModifiedBy>
  <cp:lastPrinted>2008-11-13T08:55:00Z</cp:lastPrinted>
  <dcterms:modified xsi:type="dcterms:W3CDTF">2012-11-30T10:44:00Z</dcterms:modified>
  <cp:revision>2</cp:revision>
  <dc:subject/>
  <dc:title>У К Р А Ї Н А</dc:title>
</cp:coreProperties>
</file>