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;Times New Roman" w:hAnsi="Times New Roman;Times New Roman" w:cs="Times New Roman;Times New Roman"/>
          <w:caps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  <w:tab/>
                                    <w:tab/>
                                    <w:t xml:space="preserve">                    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8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  <w:tab/>
                              <w:t xml:space="preserve">                    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 відзначення в районі  70-ї річниці</w:t>
        <w:br/>
        <w:t>визволення України від фашистських загарбників</w:t>
        <w:br/>
        <w:t>та 70-ї річниці Перемоги</w:t>
        <w:br/>
        <w:t>у Великій Вітчизняній війні 1941—1945 років</w:t>
      </w:r>
    </w:p>
    <w:p>
      <w:pPr>
        <w:pStyle w:val="Normal"/>
        <w:spacing w:before="80" w:after="80"/>
        <w:ind w:firstLine="567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19 жовтня 2012 року № 604 «Про заходи у зв’язку з відзначенням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>1945 років», Плану організації виконання Указу Президента України від 19 жовтня 2012 року № 604 «Про заходи у зв’язку з відзначенням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>1945 років», схваленого на засіданні Кабінету Міністрів України від 31 жовтня 2012 року (протокол № 84), розпорядження голови облдержадміністрації від  9 листопада 2012 року №415  «Про відзначення в області 70-ї річниці визволення України від фашистських загарбників та 70-ї річниці Перемоги у Великій Вітчизняній війні 1941-1945 років» та з метою належної організації підготовки до відзначення в районі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>1945 років:</w:t>
      </w:r>
    </w:p>
    <w:p>
      <w:pPr>
        <w:pStyle w:val="Style13"/>
        <w:shd w:fill="FFFFFF" w:val="clear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Утворити організаційний комітет із підготовки та відзначення в районі 70-ї річниці визволення України від фашистських загарбників та 70-ї річниці Перемоги у Великій Вітчизняній війні 1941—1945 років та затвердити його склад згідно з додатком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ab/>
        <w:t>2. Затвердити план заходів із підготовки та відзначення в районі 70-ї річниці визволення України від фашистських загарбників та 70-ї річниці Перемоги у Великій Вітчизняній війні 1941—1945 років (додається).</w:t>
      </w:r>
    </w:p>
    <w:p>
      <w:pPr>
        <w:pStyle w:val="Style13"/>
        <w:shd w:fill="FFFFFF" w:val="clear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Виконавчим комітетам сільських, селищних рад затвердити склади відповідних організаційних комітетів та плани заходів з підготовки та відзначення в населених пунктах 70-ї річниці визволення України від фашистських загарбників та 70-ї річниці Перемоги у Великій Вітчизняній війні 1941—1945 років.</w:t>
      </w:r>
    </w:p>
    <w:p>
      <w:pPr>
        <w:pStyle w:val="Style13"/>
        <w:shd w:fill="FFFFFF" w:val="clear"/>
        <w:spacing w:before="80" w:after="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розпорядження покласти на заступника голови районної  державної адміністрації Тарасенко А.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468630</wp:posOffset>
                </wp:positionV>
                <wp:extent cx="1363345" cy="803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10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63.25pt;mso-wrap-distance-left:9.05pt;mso-wrap-distance-right:9.05pt;mso-wrap-distance-top:0pt;mso-wrap-distance-bottom:0pt;margin-top:36.9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105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361" w:right="567" w:gutter="0" w:header="567" w:top="624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 адміністрації                                        О.В. Нестеренко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103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8 листопада</w:t>
      </w:r>
      <w:r>
        <w:rPr>
          <w:sz w:val="28"/>
          <w:szCs w:val="28"/>
          <w:lang w:val="uk-UA"/>
        </w:rPr>
        <w:t xml:space="preserve">  2012 року № </w:t>
      </w:r>
      <w:r>
        <w:rPr>
          <w:sz w:val="28"/>
          <w:szCs w:val="28"/>
          <w:u w:val="single"/>
          <w:lang w:val="uk-UA"/>
        </w:rPr>
        <w:t>5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в районі 70-ї річниці визволення України від фашистських загарбників та 70-ї річниці Перемоги у Великій Вітчизняній війні 1941—1945 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оніка Володимирівна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півголова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енко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Микола Григорович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ради, </w:t>
              <w:br/>
            </w:r>
            <w:r>
              <w:rPr>
                <w:i/>
                <w:sz w:val="28"/>
                <w:szCs w:val="28"/>
                <w:lang w:val="uk-UA"/>
              </w:rPr>
              <w:t xml:space="preserve">співголова організаційного комітету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калова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іна Володимирівна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 Михайлович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вода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 начальник управління агропромислового розвитк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 з питань внутрішньої політики, зв’язків з громадськіськими організаціями та засобами масової інформації райдержадміністрації, </w:t>
            </w:r>
            <w:r>
              <w:rPr>
                <w:i/>
                <w:iCs/>
                <w:sz w:val="28"/>
                <w:lang w:val="uk-UA"/>
              </w:rPr>
              <w:t xml:space="preserve">секретар </w:t>
            </w:r>
            <w:r>
              <w:rPr>
                <w:i/>
                <w:sz w:val="28"/>
                <w:lang w:val="uk-UA"/>
              </w:rPr>
              <w:t>організаційного комітету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тко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начальник    управління     праці    та</w:t>
            </w:r>
            <w:r>
              <w:rPr>
                <w:sz w:val="28"/>
                <w:szCs w:val="28"/>
                <w:lang w:val="uk-UA"/>
              </w:rPr>
              <w:t xml:space="preserve"> соціального захисту населення райдержадміністрації</w:t>
            </w:r>
            <w:r>
              <w:rPr>
                <w:position w:val="2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ценко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ru-RU"/>
              </w:rPr>
              <w:t>голова районної ради ветеранів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ментєва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Григор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районного центру соціальних служб для сім’ї, дітей та молоді райдержадміністрації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ький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  <w:lang w:val="ru-RU"/>
              </w:rPr>
              <w:t xml:space="preserve">олов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омад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и</w:t>
            </w:r>
            <w:r>
              <w:rPr>
                <w:sz w:val="28"/>
                <w:szCs w:val="28"/>
                <w:lang w:val="uk-UA"/>
              </w:rPr>
              <w:t xml:space="preserve"> рай</w:t>
            </w:r>
            <w:r>
              <w:rPr>
                <w:sz w:val="28"/>
                <w:szCs w:val="28"/>
                <w:lang w:val="ru-RU"/>
              </w:rPr>
              <w:t xml:space="preserve">держадміністрації; </w:t>
            </w:r>
          </w:p>
        </w:tc>
      </w:tr>
      <w:tr>
        <w:trPr>
          <w:trHeight w:val="888" w:hRule="atLeast"/>
        </w:trPr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єць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ru-RU"/>
              </w:rPr>
              <w:t xml:space="preserve">головний лікар </w:t>
            </w:r>
            <w:r>
              <w:rPr>
                <w:sz w:val="28"/>
                <w:szCs w:val="28"/>
                <w:lang w:val="uk-UA"/>
              </w:rPr>
              <w:t>центральної районної лікарні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нієнко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ки 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Іванівн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директор районної централізованої бібліотечної систем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Пенсійного Фонду в місті Прилуки та   Прилуцькому районі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твієнко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дактор газети «Прилуччина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рвода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ru-RU"/>
              </w:rPr>
              <w:t>заступник керівника апарату, начальник    відділу організаційно-кадрової  роботи                                                                                  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усійченко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ія Володимир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ильчак</w:t>
            </w:r>
          </w:p>
          <w:p>
            <w:pPr>
              <w:pStyle w:val="Normal"/>
              <w:spacing w:before="60" w:after="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Валентина Як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5760" w:hanging="57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архівного відділу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авдивець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ійськовий комісар Прилуцько-Варвинського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5760" w:hanging="57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’єднаного міського військового комісаріа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ик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влі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інансово-господарського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у 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Сергіївна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еціаліст І категорії  відділу у справах сім’ї,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лоді та спор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відділу контролю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йдерж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бот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іна Миколаї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 начальника Прилуцького  МВ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обслуговуванню міста Прилук та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уцького району) УМВС  України в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5580" w:hanging="55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рнігівській області 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аковська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ікторівна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відділу культури і туризму 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архітектури і містобудування райдерж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епенко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ій Валері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начальник  відділу житлово-комунального господарства  райдержадміністрації</w:t>
            </w:r>
            <w:r>
              <w:rPr>
                <w:b/>
                <w:i/>
                <w:lang w:val="ru-RU"/>
              </w:rPr>
              <w:t xml:space="preserve">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  відділу </w:t>
            </w:r>
            <w:r>
              <w:rPr>
                <w:sz w:val="28"/>
                <w:szCs w:val="28"/>
                <w:lang w:val="uk-UA"/>
              </w:rPr>
              <w:t xml:space="preserve">з питань надзвичайних ситуацій та цивільного захисту населення райдержадміністрації 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-284" w:hanging="0"/>
        <w:rPr/>
      </w:pPr>
      <w:r>
        <w:rPr>
          <w:b w:val="false"/>
          <w:sz w:val="28"/>
          <w:szCs w:val="28"/>
          <w:lang w:val="uk-UA"/>
        </w:rPr>
        <w:t>Заступник керівника апарату, начальник відділ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49700</wp:posOffset>
                </wp:positionH>
                <wp:positionV relativeFrom="paragraph">
                  <wp:posOffset>36195</wp:posOffset>
                </wp:positionV>
                <wp:extent cx="1287145" cy="397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360" cy="3048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31.3pt;mso-wrap-distance-left:9.05pt;mso-wrap-distance-right:9.05pt;mso-wrap-distance-top:0pt;mso-wrap-distance-bottom:0pt;margin-top:2.85pt;mso-position-vertical-relative:text;margin-left:3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360" cy="304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0" w:after="0"/>
        <w:ind w:hanging="28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організаційно-кадрової роботи райдержадміністрації                               Т.І. Мирвода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361" w:right="567" w:gutter="0" w:header="567" w:top="624" w:footer="0" w:bottom="6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103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 листопада</w:t>
      </w:r>
      <w:r>
        <w:rPr>
          <w:sz w:val="28"/>
          <w:szCs w:val="28"/>
          <w:lang w:val="uk-UA"/>
        </w:rPr>
        <w:t xml:space="preserve"> 2012 року № </w:t>
      </w:r>
      <w:r>
        <w:rPr>
          <w:sz w:val="28"/>
          <w:szCs w:val="28"/>
          <w:u w:val="single"/>
          <w:lang w:val="uk-UA"/>
        </w:rPr>
        <w:t>530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  <w:br/>
      </w:r>
      <w:r>
        <w:rPr>
          <w:b/>
          <w:bCs/>
          <w:sz w:val="28"/>
          <w:szCs w:val="28"/>
          <w:lang w:val="uk-UA"/>
        </w:rPr>
        <w:t>заходів із підготовки та відзначення в районі  70-ї річниці визволення України від фашистських загарбників та 70-ї річниці Перемоги у Великій Вітчизняній війні 1941—1945 ро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безпечити підготовку та проведення урочистих, просвітницьких та культурно-мистецьких заходів, присвячени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18" w:leader="none"/>
        </w:tabs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-й річниці визволення України від фашистських загарбників;</w:t>
      </w:r>
    </w:p>
    <w:p>
      <w:pPr>
        <w:pStyle w:val="TextBodyIndent"/>
        <w:spacing w:before="60" w:after="0"/>
        <w:ind w:left="3402" w:hanging="0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Структурні підрозділи райдержадміністрації, виконавчі комітети сільських, селищних рад </w:t>
      </w:r>
    </w:p>
    <w:p>
      <w:pPr>
        <w:pStyle w:val="Normal"/>
        <w:spacing w:before="120" w:after="0"/>
        <w:ind w:left="3402" w:hanging="0"/>
        <w:rPr/>
      </w:pPr>
      <w:r>
        <w:rPr>
          <w:b/>
          <w:i/>
          <w:sz w:val="22"/>
          <w:szCs w:val="22"/>
          <w:lang w:val="uk-UA"/>
        </w:rPr>
        <w:t xml:space="preserve">Протягом </w:t>
      </w:r>
      <w:r>
        <w:rPr>
          <w:b/>
          <w:bCs/>
          <w:i/>
          <w:sz w:val="22"/>
          <w:szCs w:val="22"/>
          <w:lang w:val="uk-UA"/>
        </w:rPr>
        <w:t>2014 року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18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  <w:lang w:val="uk-UA"/>
        </w:rPr>
        <w:t>70-й річниці визволення Чернігівщини, Прилуцького району, сільських населених пунктів та  селищ міського типу;</w:t>
      </w:r>
    </w:p>
    <w:p>
      <w:pPr>
        <w:pStyle w:val="TextBody"/>
        <w:ind w:left="3402" w:hanging="0"/>
        <w:rPr/>
      </w:pPr>
      <w:r>
        <w:rPr>
          <w:b/>
          <w:bCs/>
          <w:i/>
          <w:sz w:val="20"/>
          <w:szCs w:val="20"/>
        </w:rPr>
        <w:t xml:space="preserve">Структурні підрозділи райдержадміністрації, виконавчі комітети сільських, селищних  рад </w:t>
      </w:r>
    </w:p>
    <w:p>
      <w:pPr>
        <w:pStyle w:val="TextBody"/>
        <w:ind w:left="3402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ротягом 2013 року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18" w:leader="none"/>
        </w:tabs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0-й річниці Перемоги у Великій Вітчизняній війні 1941—1945 років;</w:t>
      </w:r>
    </w:p>
    <w:p>
      <w:pPr>
        <w:pStyle w:val="TextBodyIndent"/>
        <w:spacing w:before="60" w:after="0"/>
        <w:ind w:left="3402" w:hanging="0"/>
        <w:rPr>
          <w:b/>
          <w:b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Структурні підрозділи райдержадміністрації, виконавчі комітети </w:t>
      </w:r>
      <w:r>
        <w:rPr>
          <w:b/>
          <w:i/>
          <w:sz w:val="22"/>
          <w:szCs w:val="22"/>
          <w:lang w:val="uk-UA"/>
        </w:rPr>
        <w:t xml:space="preserve">сільських, селищних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18" w:leader="none"/>
        </w:tabs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ку ветеранів Великої Вітчизняної війни 1941—1945 років.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 xml:space="preserve">Структурні підрозділи райдержадміністрації, виконавчі комітети сільських, селищних 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Indent"/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2. Організувати комплекс заходів з посилення соціального захисту та медичного забезпечення ветеранів війни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18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  <w:lang w:val="uk-UA"/>
        </w:rPr>
        <w:t>проведення традиційних щорічних акцій «Зі святом Перемоги!», у ході якої керівництво райдержадміністрації та її структурних підрозділів, керівники органів виконавчої влади і місцевого самоврядування відвідуватимуть інвалідів війни, учасників бойових дій, партизанського руху, солдатських удів за місцем проживання, в стаціонарному відділенні  територіального центру соціального обслуговування, в  лікарнях району;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Управління та відділи райдержадміністрації: праці та соціального захисту населення,   з питань внутрішньої політики, зв’язків з громадськими організаціями та засобами масової інформації, організаційно-кадрової роботи, фінансово-господарського забезпечення, ЦРЛ,  районна рада ветеранів (за згодою), виконкоми сільських, селищних рад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  <w:lang w:val="uk-UA"/>
        </w:rPr>
        <w:t>зустрічі керівництва району з ветеранами Великої Вітчизняної війни 1941—1945 років, активістами ветеранських організацій району;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>Управління та відділи райдержадміністрації: праці та соціального захисту населення,  кульутри і туризму,  з питань внутрішньої політики, зв’язків з громадськими організаціями та засобами масової інформації, організаційно-кадрової роботи, фінансово-господарського забезпечення, взаємодії з правоохоронними органами, оборонної  та мобілізаційної  роботи,  районна рада ветеранів України (за згодою), виконкоми сільських, селищних рад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</w:rPr>
        <w:t>сприяння надання благодійної допомоги палатам для ветеранів війни, стаціонарному відділенню  територіального центру соціального обслуговування, інвалідам війни, ветеранам війни та праці;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>Управління праці та соціального захисту населення райдержадміністрації, районна організація ветеранів України(за згодою),  районна організація Товариства Червоного Хреста (за згодою)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ведення відповідно до законодавства щорічних медичних обстежень і диспансеризації ветеранів війни, у разі потреби, їх госпіталізації у першочерговому порядку;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Центральна районна лікарня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b/>
          <w:b/>
          <w:bCs/>
          <w:i/>
          <w:i/>
          <w:sz w:val="19"/>
          <w:szCs w:val="19"/>
        </w:rPr>
      </w:pPr>
      <w:r>
        <w:rPr>
          <w:sz w:val="28"/>
          <w:szCs w:val="28"/>
        </w:rPr>
        <w:t xml:space="preserve">надання в установленому порядку районній організації  ветеранів України фінансової підтримки у забезпеченні необхідних умов для її статутної діяльності; </w:t>
      </w:r>
    </w:p>
    <w:p>
      <w:pPr>
        <w:pStyle w:val="TextBody"/>
        <w:spacing w:before="6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Управління райдержадміністрації:  фінансове,  праці та соціального захисту населення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</w:rPr>
        <w:t>вжиття заходів щодо забезпечення ветеранів Великої Вітчизняної війни 1941—1945 років кваліфікованою медичною допомогою, приділивши особливу увагу тим, які проживають у сільській місцевості;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Центральна районна лікарня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</w:rPr>
        <w:t>передбачення в проектах місцевих бюджетів на відповідні роки видатків на поліпшення соціального захисту ветеранів війни, насамперед для забезпечення ветеранів війни медичними препаратами у необхідній кількості;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 xml:space="preserve">Управління райдержадміністрації: праці та соціального захисту населення,  фінансове, центральна районна лікарня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воєчасного надання ветеранам Великої Вітчизняної війни 1941—1945 років з урахуванням їх соціально-побутових потреб необхідної матеріальної, фінансової, організаційної та іншої допомоги;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 xml:space="preserve">Управління праці та соціального захисту населення райдержадміністрації, центральна районна лікарня, виконавчі комітети сільських, селищних 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стійно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</w:rPr>
        <w:t>розгляд на засіданнях Колегії  райдержадміністрації питань соціального, медичного і правового захисту ветеранів;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Управління праці та соціального захисту населення райдержадміністрації, центральна районна лікарня, районна організація ветеранів України (за згодою)</w:t>
      </w:r>
    </w:p>
    <w:p>
      <w:pPr>
        <w:pStyle w:val="TextBody"/>
        <w:ind w:left="3402" w:hanging="0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життя заходів щодо започаткування оглядів-конкурсів серед організацій та установ, які забезпечують соціальне та медичне обслуговування ветеранів війни;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>Управління праці та соціального захисту населення райдержадміністрації, центральна районна лікарня виконавчі комітети сільських, селищних  рад, районна  організація ветеранів України (за згодою)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</w:rPr>
        <w:t>розгляд питання щодо підготовки звернення до працівників підприємств, установ та організацій району щодо організації перерахунку одноденного заробітку на благодійний рахунок районної  організації ветеранів України з 1 лютого до 1 травня 2015 року;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ідділ з питань внутрішньої політики,  зв’язків з громадськими організаціями та засобами масової інформації райдержадміністрації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До 1 січня 2015 року</w:t>
      </w:r>
    </w:p>
    <w:p>
      <w:pPr>
        <w:pStyle w:val="TextBodyIndent"/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3. Забезпечити тісну взаємодію та співпрацю з ветеранськими організаціями в ході підготовки та відзначення в районі 70-ї річниці визволення України від фашистських загарбників, 70-ї річниці визволення Прилуцького району, </w:t>
      </w: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0-ї річниці Перемоги у Великій Вітчизняній війні 1941—1945 років, Року ветеранів Великої Вітчизняної війни 1941—1945 років.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Управліннята відділи райдержадміністрації: праці та соціального захисту населення,  з питань внутрішньої політики,  зв’язків з громадськими організаціями та засобами масової інформації, виконавчі комітети сільських, селищних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стійно</w:t>
      </w:r>
    </w:p>
    <w:p>
      <w:pPr>
        <w:pStyle w:val="TextBodyIndent"/>
        <w:spacing w:before="12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родовжити роботу щодо упорядкування, реставрації, ремонту та </w:t>
      </w:r>
      <w:r>
        <w:rPr>
          <w:color w:val="000000"/>
          <w:sz w:val="28"/>
          <w:szCs w:val="28"/>
          <w:lang w:val="uk-UA"/>
        </w:rPr>
        <w:t>облаштування меморіалів, пам’ятників, меморіальних дощок, місць поховань загиблих захисників Вітчизни.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 xml:space="preserve">Відділи райдержадміністрації: житлово-комунального господарства, культури і  туризму, містобудування і архітектури, виконавчі комітети сільських, селищних 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років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 Організувати</w:t>
      </w:r>
      <w:r>
        <w:rPr>
          <w:sz w:val="28"/>
          <w:szCs w:val="28"/>
          <w:lang w:val="uk-U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ітинги-реквієми, покладання вінків, квітів до </w:t>
      </w:r>
      <w:r>
        <w:rPr>
          <w:color w:val="000000"/>
          <w:sz w:val="28"/>
          <w:szCs w:val="28"/>
        </w:rPr>
        <w:t>меморіалів, пам’ятників, місць поховань загиблих захисників Вітчизн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ння почесної варти біля меморіалів, пам’ятників, могил невідомого солдата в населених пунктах району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вяткові урочистості  до Дня Перемоги, 70-ї річниці визволення України від фашистських загарбників, 70-ї річниці визволення Прилуцького району;</w:t>
      </w:r>
    </w:p>
    <w:p>
      <w:pPr>
        <w:pStyle w:val="TextBody"/>
        <w:spacing w:before="120" w:after="120"/>
        <w:ind w:left="3402" w:hanging="0"/>
        <w:rPr/>
      </w:pPr>
      <w:r>
        <w:rPr>
          <w:b/>
          <w:bCs/>
          <w:i/>
          <w:sz w:val="22"/>
          <w:szCs w:val="22"/>
        </w:rPr>
        <w:t>Відділи райдержадміністрації: культури і туризму,  з питань внутрішньої політики,  зв’язків з громадськими організаціями та засобами масової інформації, організаційно-кадрової роботи, взаємодії з правоохоронними органами, оборонної та мобілізаційної роботи, фінансово-господарського забезпечення,</w:t>
        <w:br/>
        <w:t xml:space="preserve">Прилуцько-Варвинський об’єднаний міський військовий комісаріат, виконавчі комітети сільських, селищних  рад 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>Протягом 2013—2015 років</w:t>
      </w:r>
    </w:p>
    <w:p>
      <w:pPr>
        <w:pStyle w:val="TextBodyIndent"/>
        <w:widowControl w:val="false"/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родовжити науково-дослідну, історико-краєзнавчу та пошукову роботу зі встановлення імен загиблих і зниклих безвісти у роки війн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autoSpaceDE w:val="true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та винести на затвердження районної  ради Районну програму  увічнення памяті про події та учасників Великої Вітчизняної війни 1941-1945 років на період 2013-2017 роки,  передбачивши в установленому порядку у проекті районного  бюджету на 2013—2015 роки видатки на виконання відповідних заходів;</w:t>
      </w:r>
    </w:p>
    <w:p>
      <w:pPr>
        <w:pStyle w:val="TextBody"/>
        <w:spacing w:before="120" w:after="120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Управління та відділи  райдержадміністрації: фінансове, житлово-комунального господарства, культури і туризму, архітектури і містобудування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 1 травня 2013 рок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276" w:leader="none"/>
        </w:tabs>
        <w:autoSpaceDE w:val="true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сприяння пошуковим організаціям у здійсненні польових робіт з пошуку останків жертв війни та проведенні заходів з урочистого перепоховання;</w:t>
      </w:r>
    </w:p>
    <w:p>
      <w:pPr>
        <w:pStyle w:val="TextBody"/>
        <w:spacing w:before="120" w:after="120"/>
        <w:ind w:left="3402" w:hanging="0"/>
        <w:rPr/>
      </w:pPr>
      <w:r>
        <w:rPr>
          <w:b/>
          <w:bCs/>
          <w:i/>
          <w:sz w:val="22"/>
          <w:szCs w:val="22"/>
        </w:rPr>
        <w:t xml:space="preserve">Відділи райдержадміністрації: культури і туризму,  житлово-комунального господарства,  з питань внутрішньої політики,  зв’язків з громадськими організаціями та засобами масової інформації, взаємодії з правоохоронними органами, оборонної та мобілізаційної роботи, виконавчі комітети сільських, селищних рад  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>Протягом 2012—2015</w:t>
      </w:r>
      <w:r>
        <w:rPr>
          <w:b/>
          <w:bCs/>
          <w:i/>
          <w:sz w:val="19"/>
          <w:szCs w:val="19"/>
        </w:rPr>
        <w:t> років</w:t>
      </w:r>
    </w:p>
    <w:p>
      <w:pPr>
        <w:pStyle w:val="Normal"/>
        <w:spacing w:before="120" w:after="0"/>
        <w:ind w:right="-187" w:firstLine="851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7. Організувати проведення</w:t>
      </w:r>
      <w:r>
        <w:rPr>
          <w:color w:val="000000"/>
          <w:sz w:val="28"/>
          <w:szCs w:val="28"/>
          <w:lang w:val="uk-UA"/>
        </w:rPr>
        <w:t xml:space="preserve"> у навчальних закладах району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</w:tabs>
        <w:autoSpaceDE w:val="true"/>
        <w:spacing w:before="60" w:after="0"/>
        <w:ind w:left="0"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тичних годин спілкування, урочистих концертів, вечорів пам’я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атріотизму, конференцій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ітературно-мистецьких композицій, зустрічей з ветеранами Великої Вітчизняної війни, учасників партизанського руху, представниками ветеранських організацій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true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курсів на кращий твір, вірш, співану поезію та кращу авторську пісню, присвячених </w:t>
      </w:r>
      <w:r>
        <w:rPr>
          <w:sz w:val="28"/>
          <w:szCs w:val="28"/>
          <w:lang w:val="uk-UA"/>
        </w:rPr>
        <w:t xml:space="preserve">70-й річниці визволення України від фашистських загарбників, 70-й річниці визволення Прилуцького району, </w:t>
      </w: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0-й річниці Перемоги у Великій Вітчизняній війні 1941—1945 років, Року ветеранів Великої Вітчизняної війни 1941—1945 років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</w:tabs>
        <w:autoSpaceDE w:val="true"/>
        <w:spacing w:before="60" w:after="0"/>
        <w:ind w:left="0"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глядових та тематичних екскурсій до історичних музеїв Великої Вітчизняної війни 1941—1945 років, походів по місцях бойової слави Чернігівщини;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autoSpaceDE w:val="true"/>
        <w:spacing w:before="60" w:after="0"/>
        <w:ind w:left="0"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у волонтерських загонів щодо благодійних акцій «Милосердя», «Допоможи ветерану», «Молодь – ветеранам» тощо;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Відділ освіти райдержадміністрації, виконавчі комітети сільських, селищних 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спортивних змагань, присвячених відзначенню 70-ї річниці визволення України від фашистських загарбників, 70-ї річниці визволення Прилуцького району, </w:t>
      </w: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0-ї річниці Перемоги у Великій Вітчизняній війні 1941—1945 років, Року ветеранів Великої Вітчизняної війни 1941—1945 років.</w:t>
      </w:r>
    </w:p>
    <w:p>
      <w:pPr>
        <w:pStyle w:val="Normal"/>
        <w:tabs>
          <w:tab w:val="clear" w:pos="720"/>
          <w:tab w:val="left" w:pos="7200" w:leader="none"/>
        </w:tabs>
        <w:ind w:left="3402" w:hanging="0"/>
        <w:jc w:val="both"/>
        <w:rPr/>
      </w:pPr>
      <w:r>
        <w:rPr>
          <w:b/>
          <w:i/>
          <w:sz w:val="22"/>
          <w:szCs w:val="22"/>
          <w:lang w:val="uk-UA"/>
        </w:rPr>
        <w:t xml:space="preserve">Відділи райдержадміністрації: освіти, у справах сім’ї, молоді та спорту, виконавчі комітети сільських, селищних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Normal"/>
        <w:spacing w:before="120" w:after="0"/>
        <w:ind w:right="-1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Забезпечити проведення тематичних заході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йних тематичних виставок, експозицій художньої, мемуарної, інформаційно-довідкової літератури, інших матеріалів, які висвітлюють сторінки історії Великої Вітчизняної війни 1941—1945 рок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  <w:lang w:val="uk-UA"/>
        </w:rPr>
        <w:t>святкових тематичних концертів у закладах культури район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жкових виставок, тематичних заходів у бібліотечних закладах району, зустрічей з ветеранами;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 xml:space="preserve">Відділ  культури і туризму райдержадміністрації, виконавчі комітети сільських, селищних 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друкованих видань, фотодокументальних виставок про Велику Вітчизняну війну 1941—1945 років.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Архівний відділ райдержадміністрації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TextBodyIndent"/>
        <w:widowControl w:val="false"/>
        <w:autoSpaceDE w:val="true"/>
        <w:spacing w:before="120" w:after="0"/>
        <w:ind w:left="0" w:firstLine="902"/>
        <w:jc w:val="both"/>
        <w:rPr>
          <w:color w:val="000000"/>
          <w:sz w:val="19"/>
          <w:szCs w:val="19"/>
          <w:lang w:val="uk-UA"/>
        </w:rPr>
      </w:pPr>
      <w:r>
        <w:rPr>
          <w:sz w:val="28"/>
          <w:szCs w:val="28"/>
          <w:lang w:val="uk-UA"/>
        </w:rPr>
        <w:t xml:space="preserve">9. Залучати молодіжний актив району до проведення заходів, пов’язаних з відзначенням 70-ї річниці визволення України від фашистських загарбників, 70-ї річниці визволення Прилуцького району, </w:t>
      </w: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0-ї річниці Перемоги у Великій Вітчизняній війні 1941—1945 років, Року ветеранів Великої Вітчизняної війни 1941—1945 років.</w:t>
      </w:r>
      <w:r>
        <w:rPr>
          <w:color w:val="000000"/>
          <w:sz w:val="28"/>
          <w:szCs w:val="28"/>
          <w:lang w:val="uk-UA"/>
        </w:rPr>
        <w:t xml:space="preserve"> Активізувати роботу військово-патріотичних клубів, гуртків, пошукових загонів загальноосвітніх та позашкільних навчальних закладів району.</w:t>
      </w:r>
    </w:p>
    <w:p>
      <w:pPr>
        <w:pStyle w:val="Normal"/>
        <w:tabs>
          <w:tab w:val="clear" w:pos="720"/>
          <w:tab w:val="left" w:pos="7200" w:leader="none"/>
        </w:tabs>
        <w:ind w:left="3402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Відділи райдержадміністрації: освіти, у справах сім’ї, молоді та спорту, виконавчі комітети сільських, селищних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TextBodyIndent"/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10. Сприяти ветеранам Великої Вітчизняної війни 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/>
      </w:pPr>
      <w:r>
        <w:rPr>
          <w:sz w:val="28"/>
          <w:szCs w:val="28"/>
          <w:lang w:val="uk-UA"/>
        </w:rPr>
        <w:t>участі в урочистих заходах у рамках святкування 70-ї річниці Перемоги у Великій Вітчизняній війні 1941—1945 рок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їздках місцями бойової слави, відвідуванні військових поховань та військових пам’ятників на території України та держав - учасниць СНД.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 xml:space="preserve">Структурні підрозділи райдержадміністрації, виконавчі комітети сільських, селищних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TextBodyIndent"/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11. Надавати сприяння громадським організаціям у проведенні на території району  Всеукраїнської естафети пам’яті «Слава визволителям України».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труктурні підрозділи райдержадміністрації, виконавчі комітети сільських, селищних рад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Вжити додаткових заходів щодо запобігання проявам вандалізму та руйнування військових меморіалів, пам’ятників та місць поховання осіб, які загинули під час Великої Вітчизняної війни 1941—1945 років.</w:t>
      </w:r>
    </w:p>
    <w:p>
      <w:pPr>
        <w:pStyle w:val="Normal"/>
        <w:tabs>
          <w:tab w:val="clear" w:pos="720"/>
          <w:tab w:val="left" w:pos="7200" w:leader="none"/>
        </w:tabs>
        <w:ind w:left="3402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ідділ взаємодії з правоохоронними органами, оборонної та мобілізаційної  роботи райдержадміністрації, Прилуцького  МВ (по обслуговуванню міста Прилук та Прилуцького району) УМВС  України в  Чернігівській області, виконавчі комітети сільських, селищних рад</w:t>
      </w:r>
    </w:p>
    <w:p>
      <w:pPr>
        <w:pStyle w:val="TextBody"/>
        <w:ind w:left="3402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13. Забезпечити широке висвітлення </w:t>
      </w:r>
      <w:r>
        <w:rPr>
          <w:color w:val="000000"/>
          <w:spacing w:val="4"/>
          <w:sz w:val="28"/>
          <w:szCs w:val="28"/>
          <w:lang w:val="uk-UA"/>
        </w:rPr>
        <w:t xml:space="preserve">в засобах масової інформації </w:t>
      </w:r>
      <w:r>
        <w:rPr>
          <w:sz w:val="28"/>
          <w:szCs w:val="28"/>
          <w:lang w:val="uk-UA"/>
        </w:rPr>
        <w:t xml:space="preserve">заходів щодо підготовки та відзначення в районі  70-ї річниці визволення України від фашистських загарбників, 70-ї річниці визволення Чернігівщини, Прилуцького району, </w:t>
      </w: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0-ї річниці Перемоги у Великій Вітчизняній війні 1941—1945 років, Року ветеранів Великої Вітчизняної війни 1941—1945 років шлях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зміщення матеріалів щодо актуальних питань життєзабезпечення ветеранів війни, відображення історичних подій, які відбувалися на відповідній території в роки війни, їх учасник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інформування населення про заходи, що вживаються місцевими органами виконавчої влади та органами місцевого самоврядування щодо соціального захисту ветеранів війни;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 xml:space="preserve">Відділ  з питань внутрішньої політики,  зв’язків з громадськими організаціями та засобами масової інформації райдержадміністрації, газета «Прилуччина», виконавчі комітети сільських, селищних  рад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2—2015  років</w:t>
      </w:r>
    </w:p>
    <w:p>
      <w:pPr>
        <w:pStyle w:val="TextBodyIndent"/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14. Інформувати про виконання плану заходів </w:t>
      </w:r>
      <w:r>
        <w:rPr>
          <w:color w:val="000000"/>
          <w:spacing w:val="4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ідготовки та відзначення в районі 70-ї річниці визволення України від фашистських загарбників, 70-ї річниці визволення Чернігвщини, Прилуцького району, </w:t>
      </w: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0-ї річниці Перемоги у Великій Вітчизняній війні 1941—1945 років, Року ветеранів Великої Вітчизняної війни 1941—1945 років на адресу відділу  з питань внутрішньої політики,  зв’язків з громадськими організаціями та засобами масової інформації  райдержадміністрації. 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Структурні підрозділи райдержадміністрації, виконавчі комітети сільських, селищних рад 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>10 травня, 5 жовтня 2013 року</w:t>
      </w:r>
    </w:p>
    <w:p>
      <w:pPr>
        <w:pStyle w:val="TextBody"/>
        <w:ind w:left="3402" w:hanging="0"/>
        <w:rPr/>
      </w:pPr>
      <w:r>
        <w:rPr>
          <w:b/>
          <w:bCs/>
          <w:i/>
          <w:sz w:val="22"/>
          <w:szCs w:val="22"/>
        </w:rPr>
        <w:t>10 травня, 30 жовтня 2014 року</w:t>
      </w:r>
    </w:p>
    <w:p>
      <w:pPr>
        <w:pStyle w:val="TextBody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10 травня 2015 року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1"/>
      <w:headerReference w:type="first" r:id="rId12"/>
      <w:type w:val="nextPage"/>
      <w:pgSz w:w="11906" w:h="16838"/>
      <w:pgMar w:left="1361" w:right="567" w:gutter="0" w:header="567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Arial">
    <w:altName w:val="Trebuchet MS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2"/>
        </w:tabs>
        <w:ind w:left="285" w:firstLine="567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rebuchet MS" w:hAnsi="Arial;Trebuchet MS" w:cs="Arial;Trebuchet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rebuchet MS" w:hAnsi="Arial;Trebuchet MS" w:cs="Arial;Trebuchet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Times New Roman" w:hAnsi="Courier New;Times New Roman" w:cs="Courier New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lang w:val="ru-RU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;Times New Roman" w:hAnsi="Courier New;Times New Roman" w:cs="Courier New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;Times New Roman" w:hAnsi="Courier New;Times New Roman" w:cs="Courier New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Times New Roman" w:hAnsi="Courier New;Times New Roman" w:cs="Courier New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/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firstLine="36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autoSpaceDE w:val="true"/>
      <w:ind w:left="993" w:hanging="633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1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11">
    <w:name w:val=" Знак1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22">
    <w:name w:val=" Знак Знак2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12">
    <w:name w:val=" Знак Знак1 Знак"/>
    <w:basedOn w:val="Normal"/>
    <w:qFormat/>
    <w:pPr>
      <w:autoSpaceDE w:val="true"/>
    </w:pPr>
    <w:rPr>
      <w:rFonts w:ascii="Verdana" w:hAnsi="Verdana" w:cs="Verdana"/>
    </w:rPr>
  </w:style>
  <w:style w:type="paragraph" w:styleId="13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14">
    <w:name w:val=" Знак Знак Знак Знак1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7">
    <w:name w:val=" Знак Знак Знак"/>
    <w:basedOn w:val="Normal"/>
    <w:qFormat/>
    <w:pPr>
      <w:autoSpaceDE w:val="true"/>
    </w:pPr>
    <w:rPr>
      <w:rFonts w:ascii="Verdana" w:hAnsi="Verdana" w:cs="Verdana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5:00Z</dcterms:created>
  <dc:creator>pro</dc:creator>
  <dc:description/>
  <cp:keywords/>
  <dc:language>en-US</dc:language>
  <cp:lastModifiedBy>admin</cp:lastModifiedBy>
  <cp:lastPrinted>2012-11-29T09:31:00Z</cp:lastPrinted>
  <dcterms:modified xsi:type="dcterms:W3CDTF">2012-11-30T10:15:00Z</dcterms:modified>
  <cp:revision>2</cp:revision>
  <dc:subject/>
  <dc:title>T</dc:title>
</cp:coreProperties>
</file>