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142035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6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>Про визнання розпорядження таким,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втратило чинність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3 «Поновлення договору оренди землі» Закону України «Про оренду землі», у зв’язку із відсутністю поновлення договорів оренди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Визнати таким, що втратило чинність розпорядження голови райдержадміністрації від 26.04.2011 р. №140 «Про надання земель в оренду»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2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05T11:03:00Z</dcterms:modified>
  <cp:revision>2</cp:revision>
  <dc:subject/>
  <dc:title>У К Р А Ї Н А</dc:title>
</cp:coreProperties>
</file>