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114682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4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 та розглянувши клопотання ТОВ АФ «Миколаївка»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ТОВ АФ «Миколаївка» дозвіл на розробку нормативно-грошової оцінки земельної ділянки з метою укладення договору оренди землі для будівництва та обслуговування господарських будівель та споруд (господарський двір) на території Погребівської 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05T11:04:00Z</dcterms:modified>
  <cp:revision>2</cp:revision>
  <dc:subject/>
  <dc:title>У К Р А Ї Н А</dc:title>
</cp:coreProperties>
</file>