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445521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4 </w:t>
            </w:r>
            <w:r>
              <w:rPr>
                <w:color w:val="000000"/>
                <w:sz w:val="28"/>
                <w:szCs w:val="28"/>
                <w:lang w:val="uk-UA"/>
              </w:rPr>
              <w:t>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>
          <w:i/>
          <w:i/>
          <w:lang w:val="uk-UA"/>
        </w:rPr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ормативно-грошової оцінк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5 «Підстави для проведення оцінки земель» Закону України «Про оцінку земель» та розглянувши клопотання ТОВ АФ «Миколаївка»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ТОВ АФ «Миколаївка» дозвіл на розробку нормативно-грошової оцінки земельної ділянки з метою укладення договору оренди землі для будівництва та обслуговування господарських будівель та споруд (господарський двір) на території Погребівської 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6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04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2-05T11:04:00Z</dcterms:modified>
  <cp:revision>2</cp:revision>
  <dc:subject/>
  <dc:title>У К Р А Ї Н А</dc:title>
</cp:coreProperties>
</file>