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896469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, розглянувши клопотання ТОВ «АФ «Наді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ТОВ «АФ «Надія» дозвіл на розробку технічної документації по визначенню нормативно-грошової оцінки земельної ділянки з метою поновлення договору оренди землі для обслуговування господарського двору на території Ряшк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45:00Z</dcterms:created>
  <dc:creator>Alex</dc:creator>
  <dc:description/>
  <cp:keywords/>
  <dc:language>en-US</dc:language>
  <cp:lastModifiedBy>admin</cp:lastModifiedBy>
  <cp:lastPrinted>2012-12-04T12:22:00Z</cp:lastPrinted>
  <dcterms:modified xsi:type="dcterms:W3CDTF">2012-12-06T12:45:00Z</dcterms:modified>
  <cp:revision>2</cp:revision>
  <dc:subject/>
  <dc:title>У К Р А Ї Н А</dc:title>
</cp:coreProperties>
</file>