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  <w:lang w:val="uk-UA"/>
        </w:rPr>
        <w:t xml:space="preserve">        </w:t>
      </w:r>
      <w:r>
        <w:rPr>
          <w:b/>
          <w:i/>
          <w:lang w:val="uk-UA"/>
        </w:rPr>
        <w:t>Про хід виконання Програми економічного</w:t>
      </w:r>
    </w:p>
    <w:p>
      <w:pPr>
        <w:pStyle w:val="Normal"/>
        <w:rPr/>
      </w:pPr>
      <w:r>
        <w:rPr>
          <w:b/>
          <w:i/>
          <w:lang w:val="uk-UA"/>
        </w:rPr>
        <w:t xml:space="preserve">        </w:t>
      </w:r>
      <w:r>
        <w:rPr>
          <w:b/>
          <w:i/>
          <w:lang w:val="uk-UA"/>
        </w:rPr>
        <w:t>і соціального розвитку району за підсумками</w:t>
      </w:r>
    </w:p>
    <w:p>
      <w:pPr>
        <w:pStyle w:val="Normal"/>
        <w:rPr/>
      </w:pPr>
      <w:r>
        <w:rPr>
          <w:b/>
          <w:i/>
          <w:lang w:val="uk-UA"/>
        </w:rPr>
        <w:t xml:space="preserve">        </w:t>
      </w:r>
      <w:r>
        <w:rPr>
          <w:b/>
          <w:i/>
          <w:lang w:val="uk-UA"/>
        </w:rPr>
        <w:t>9 місяців 2012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усилля райдержадміністрації спільно з органами місцевого самоврядування, керівниками суб’єктів господарювання спрямовувались на виконання завдань Програми економічного і соціального розвитку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ільськогосподарськими підприємствами району вироблено валової продукції 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175,6 млн. грн., що складає 104,8% до показника</w:t>
      </w:r>
      <w:r>
        <w:rPr>
          <w:color w:val="000000"/>
          <w:sz w:val="28"/>
          <w:szCs w:val="28"/>
        </w:rPr>
        <w:t xml:space="preserve"> минул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ном на 27 листопада 2012 року намолочено 300,2 тис. тонн зерна з площі 59,3 тис. га при середній урожайності 50,4 ц/г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вершено збирання соняшнику, сої та цукрового буряка. Цукрових буряків накопано 106,7 тис. тонн з площі 2,5 тис. га при середній урожайності 432 ц/г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іяно 22,0 тис. га озимих зернових</w:t>
      </w:r>
      <w:r>
        <w:rPr>
          <w:sz w:val="28"/>
          <w:szCs w:val="28"/>
          <w:lang w:val="uk-UA"/>
        </w:rPr>
        <w:t>, н</w:t>
      </w:r>
      <w:r>
        <w:rPr>
          <w:sz w:val="28"/>
          <w:szCs w:val="28"/>
        </w:rPr>
        <w:t>а 1 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несено по 33,0 кг. д.р. мінеральних добри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гото</w:t>
      </w:r>
      <w:r>
        <w:rPr>
          <w:sz w:val="28"/>
          <w:szCs w:val="28"/>
          <w:lang w:val="uk-UA"/>
        </w:rPr>
        <w:t>влено</w:t>
      </w:r>
      <w:r>
        <w:rPr>
          <w:sz w:val="28"/>
          <w:szCs w:val="28"/>
        </w:rPr>
        <w:t xml:space="preserve"> 44,0 тис. га площ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зя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Забезпеченість кормам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проведення зимівлі </w:t>
      </w:r>
      <w:r>
        <w:rPr>
          <w:sz w:val="28"/>
          <w:szCs w:val="28"/>
          <w:lang w:val="uk-UA"/>
        </w:rPr>
        <w:t xml:space="preserve">сільськогосподарських </w:t>
      </w:r>
      <w:r>
        <w:rPr>
          <w:sz w:val="28"/>
          <w:szCs w:val="28"/>
        </w:rPr>
        <w:t>тварин   становить 108,5%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>Зросли показники продуктивності тваринництва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дій на одну корову становить  4275 кг, що на 15,3% перевищує рівень відповідного періоду минулого року, вироблено м’яса 2447 тонн, що на 30 тонн більше ніж за 9 міс. 2011 ро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Забезпечено зростання обсягів промислового виробництва на 26%, роздрібного товарообігу на 32% та реалізованих послуг  в 2,2 раз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приємствами та організаціями освоєно 41,5 млн. грн. капітальних інвестицій. З</w:t>
      </w:r>
      <w:r>
        <w:rPr>
          <w:sz w:val="28"/>
          <w:szCs w:val="28"/>
        </w:rPr>
        <w:t>більшився обсяг  залучених іноземних інвестицій, який становить понад 1 млн. доларів США.</w:t>
      </w:r>
    </w:p>
    <w:p>
      <w:pPr>
        <w:pStyle w:val="TextBodyIndent"/>
        <w:ind w:left="0" w:firstLine="283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</w:rPr>
        <w:t>Заборгованість із виплати заробітної плати на  економічно –активних підприємствах району відсутня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рахунок субвенції з Державного бюджету протягом 9 місяців 2012 року надано пільг по всіх видах послуг на суму 4,8 млн. грн., призначено різних видів допомог 2901 сім'ї на загальну суму 17,7 млн. грн.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</w:t>
      </w:r>
      <w:r>
        <w:rPr>
          <w:iCs/>
          <w:sz w:val="28"/>
          <w:szCs w:val="28"/>
        </w:rPr>
        <w:t>З початку року  створено 257 робочих місць, або 82,9 % від запланованого  Програмою зайнятості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Значна увага приділяється розвитку культури, охорони здоров’я, забезпеченню </w:t>
      </w:r>
      <w:r>
        <w:rPr>
          <w:sz w:val="28"/>
          <w:szCs w:val="28"/>
          <w:lang w:val="uk-UA"/>
        </w:rPr>
        <w:t xml:space="preserve">стабільного </w:t>
      </w:r>
      <w:r>
        <w:rPr>
          <w:sz w:val="28"/>
          <w:szCs w:val="28"/>
        </w:rPr>
        <w:t>функціонування закладів освіти та соціального захисту насел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ирішувалися всі проблемні питання пасажирських перевезень, надання населенню послуг телефонного та поштового зв’яз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азом з ти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у економічній і соціальних сферах району залишається ряд не вирішених пробле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сільському господарстві, не зважаючи на забезпечення росту чисельності поголів’я ВРХ, її щільність становить 8 голів на 100 га сільськогосподарських угід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едостатньо проводиться робота по збереженню та підвищенню </w:t>
      </w:r>
      <w:r>
        <w:rPr>
          <w:sz w:val="28"/>
          <w:szCs w:val="28"/>
        </w:rPr>
        <w:t>родючості ґрунтів.</w:t>
      </w:r>
    </w:p>
    <w:p>
      <w:pPr>
        <w:pStyle w:val="Normal"/>
        <w:tabs>
          <w:tab w:val="clear" w:pos="708"/>
          <w:tab w:val="left" w:pos="54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мір номінальної заробітної плати одного штатного працівника району за січ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ресень поточного року збільшився на 12,8% і склав 1943 гр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те </w:t>
      </w:r>
      <w:r>
        <w:rPr>
          <w:sz w:val="28"/>
          <w:szCs w:val="28"/>
        </w:rPr>
        <w:t>залишається на 14,6% нижче середньо обласного показника (2275 грн.).</w:t>
      </w:r>
    </w:p>
    <w:p>
      <w:pPr>
        <w:pStyle w:val="Normal"/>
        <w:ind w:right="2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ідприємства і організації за фінансовими результатами  від звичайної діяльності до оподаткув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 січень - червень 2012 року одержали збиток (сальдо) у сумі 1,5 млн. грн. Збиток одержали 50% підприємств.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28"/>
          <w:szCs w:val="28"/>
          <w:lang w:val="uk-UA"/>
        </w:rPr>
        <w:t>Поряд із обсягом освоєних інвестицій в будівництво в сумі 3,4 млн. грн. має місце тенденція скорочення обсягів робіт виконаних будівельними організаціями району на 31%.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За 9 місяців поточного року введено в експлуатацію 7 житлових будинків, площею 49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що на 34,2% менше минулорічного показника.              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наслідок обмеженого бюджетного фінансування існує ряд нерозв’язаних  проблем в галузі медицини, культури, освіти, соціального захисту населення та інших  сферах життєдіяльності району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 метою забезпечення економічного зростання господарського комплексу району, поліпшення умов життєдіяльності населення у 2012 році з урахуванням результатів оцінки діяльності райдержадміністрації, пропозицій та зауважень, які відмічені в доповідній записці облдержадміністрації від 5 жовтня 2012 року    та обговорення на розширеному засіданні Колегії </w:t>
      </w:r>
      <w:r>
        <w:rPr>
          <w:sz w:val="28"/>
          <w:szCs w:val="28"/>
          <w:lang w:val="uk-UA"/>
        </w:rPr>
        <w:t>райдержадміністрації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ступникам голови райдержадміністрації, керівникам управлінь та відділів райдержадміністрації, підприємств, установ, організацій району спільно з органами місцевого самоврядування сконцентрувати наявні можливості та ресурси на виконанні завдань та заходів Програми економічного і соціального розвитку району на 2012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firstLine="720"/>
        <w:jc w:val="both"/>
        <w:rPr/>
      </w:pPr>
      <w:r>
        <w:rPr>
          <w:sz w:val="28"/>
          <w:szCs w:val="28"/>
          <w:lang w:val="uk-UA"/>
        </w:rPr>
        <w:t>2. Управлінню агропромислового розвитку райдержадміністрації (Мирвода Г.І.) спільно з господарюючими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галузі: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З метою недопущення втрат вжити заходів щодо завершення збирання врожаю зернових  культур  у найкоротші терміни. 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 Здійснити виконання комплексу заходів, спрямованих на забезпечення поголів’я худоби якісними кормами у зимово - стійловий період та нарощування кількісних та якісних показників роботи галузі  тваринництва. 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 Досягти збільшення чисельності наявного поголів’я ВРХ за рахунок поліпшення показників його відтворення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абезпечити дієвий контроль за перезаключенням договорів оренди земельних часток (паїв), із встановленням орендної плати  в розмірі не менше 3%  від вартості земельної частки (паю), а також розрахунками за оренду земельних часток (паїв) до кінця року в повному обсяз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Активізувати роботу щодо оновлення машинно – тракторного пар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6. Сприяти направленню на навчання  випускників шкіл до вищих навчальних закладів з подальшим їх працевлаштуванням на сільськогосподарських підприємствах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Контролювати зберігання непридатних пестицидів з подальшою їх утилізацією на спеціалізованих підприємствах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Сприяти припиненню самовільному використанню водних ресурс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Спільно з управлінням економіки райдержадміністрації (Корнієнко В.С.), продовжити роботу з організації та проведення  ярмаркових заходів, торгівлі на продовольчих ринках, участі в них безпосередньо виробників продовольчих товарів, насамперед переробних підприємств, сільськогосподарських і фермерських господарств, що сприятиме насиченню споживчого ринку продукцією за помірними цінам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Управлінню економіки райдержадміністрації (Корнієнко В.С.) спільно з суб’єктами господарювання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1.Вжити всіх можливих заходів щодо  нарощування обсягів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мислового виробництва;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еалізованих послуг;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-  інвестицій в основний капітал.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пільно з Прилуцькою ОДПІ (Пахарина В.Т.), проаналізувати результати фінансово-господарської діяльності збиткових підприємств, виявити причини такого їх стану та вжити вичерпних заходів щодо підвищення ефективності їх діяльност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3. Спільно з Прилуцькою ОДПІ (Пахарина В.Т.), рай санепідемстанцією (Стрекозов М.Є.), іншими контролюючими органами, виконкомами сільських, селищних рад постійно здійснювати контроль за дотриманням суб’єктами господарювання у сфері торгівлі законодавчо визначених правил та нор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4 Здійснювати системний моніторинг цін на продовольчі товари, що реалізуються в роздрібній мережі та продовольчих ринках, забезпечити контроль за станом цінової ситуації на основі моніторингу цін на основні продукти харчування, включаючи рівні торговельних надбавок, рентабельності та аналізу їх обґрунтованост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5. Спільно з міськрайонним центром зайнятості (Стрілець І.І.), виконкомами  сільських, селищних рад сприяти збільшенню чисельності суб’єктів господарювання у сфері побуту та розширенню асортименту побутових послуг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Забезпечити створення в районі сприятливих умов для розвитку малого бізнес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Посилити контроль за здійсненням пасажирських перевезень, забезпеченням дотримання перевізниками всіх форм власності законодавчих вимог та покращенням якості транспортного обслуговування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Продовжити моніторинг інвестиційних намірів господарюючих суб’єктів, здійснювати систематичне оновлення даних щодо вільних земельних ділянок, приміщень та потужностей об’єктів незавершеного будівництва з метою пропонування їх потенційним інвесторам. Сприяти активізації роботи суб’єктів господарювання у напрямку розробки перспективних інвестиційних проект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9. Тримати на постійному контролі стан формування на підвідомчій  території запасів продовольчих товарів та організувати роботу щодо забезпечення наявності у торговельній мережі продукції місцевого виробництва в необхідній кількост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Посилити роботу щодо залучення підприємств до технологічного оновлення виробництва, розробки перспективних інноваційних та інвестиційних проектів, освоєння нової конкурентноспроможної продукції, впровадження заходів з енергозбере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Спільно з ЦТП № 21( Врон Л.М. ), ЦПЗ № 3 (Зубко І.В.) вжити дієвих заходів щодо покращення роботи телефонного зв’язку  та надання поштових послуг населенню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2. Спільно з відділом містобудування та архітектури провести моніторинг введення в експлуатацію об’єктів незавершеного будівництва, вжити заходів щодо введення його в експлуатацію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4. Управлінню праці та соціального захисту населення райдержадміністрації ( Бутко Н.П.):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1. Спільно з управліннями економіки (Корнієнко В.С.) та агропромислового розвитку (Мирвода Г.І.), відділом житлово-комунального господарства райдержадміністрації (Черепенко О.В.) не допускати виникнення заборгованості із виплати заробітної плати на економічно – активних підприємствах район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ювати постійний контроль за дотриманням господарюючими суб’єктами мінімальних гарантій в оплаті праці, проведенням атестації робочих місць за умовами прац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Сприяти динамічному зростанню рівня середньої заробітної плати, зменшенню кількості працівників, які отримують заробітну плату в межах мінімальної та розвитку соціального діалогу на низовому рівн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правління  Прилуцької райспоживспілки (Гайдук О.К.), головам споживчих товариств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Розширювати мережу відділів та торгівельних закладів по продажу непродовольчих товарів, особливо господарських, будівельних матеріалів, одягу, взуття та книг. Активізувати торгівлю товарами культурно – побутового призначення за замовленням сільських жител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Розширювати асортимент побутових послуг для сільського населення на базі закладів споживчої кооперації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авершити укладання договорів оренди земельних ділянок під об’єктами торгівл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ідділу житлово – комунального господарства  райдержадміністрації (Черепенко О.В.),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1.Налагодити належну систему поводження з твердими побутовими відходами, запобіганню утворення несанкціонованих звалищ відход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2. Спільно з виконкомом Ладанської селищної ради  (Островерхій В.Л.) розробити  плани поетапного приведення тарифів на житлово - комунальні послуги до економічно обґрунтованого рівня з урахуванням динаміки доходів населення в смт.Ладан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2.1 Продовжити роботу щодо запровадження інституту ефективного власника житлового фонду, обладнання житлових будинків засобами обліку теплової енергії та вод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2.2 Здійснювати систематичний контроль за виробничо-господарською діяльністю підприємств, що надають комунальні послуг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ідділу архітектури та містобудування райдержадміністрації, спільно з відділом освіти райдержадміністрації, та органами місцевого самоврядування відповідно до узгоджених переліків забезпечити стовідсоткове використання коштів  держбюджету, та передбачених для реалізації інвестиційних проектів соціально-економічного розвитку регіонів субвенцій на фінансування витрат, пов’язаних з будівництвом, реконструкцією, ремонтом та утриманням автомобільних доріг комунальної власності, з дотриманням вимог Закону України « Про здійснення державних закупівель».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Центральній районній лікарні (Заєць В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родовжити активне впровадження надання медичної допомоги на засадах загальної практики сімейної медицин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8.2. Забезпечити раціональне використання ліжкового фонд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8.3. Сприяти збільшенню членства в благодійному фонді „Лікарняна каса” до 12% від загальної кількості населення району 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Покращувати надання медичної допомоги матерям та дітям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Укомплектувати вакантні посади лікарів у лікувально – профілактичних закладах району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9. Відділу освіти райдержадміністрації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 Продовжити роботу з оптимізації мережі загальноосвітніх навчальних  закладів та приведення її у відповідність до потреб населення та фінансових можливостей адміністративних територій.    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Забезпечити в навчальних закладах тепловий і світловий режим з дотриманням лімітів по використанню енергоносії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3. Забезпечити  гарячим харчуванням учнів та вихованців дошкільних навчальних закладів, відповідно нор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Продовжити роботу щодо підвищення охоплення дітей суспільним виховання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Активізувати роботу з покращення ефективності діяльності опорних шкі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6. Розширити мережу профільних класів та класів з поглибленим вивченням окремих предме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7. Забезпечити впровадження інформаційно – комунікаційних технологій в управлінську діяльність та навчально – виховний процес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Відділу культури та туризму райдержадміністрації (Ходаковська Т.В.) забезпечити організацію культурного дозвілля населення  та творчу діяльність закладів культури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ступнику керівника апарату, начальнику відділу організаційної і кадрової роботи райдержадміністрації (Мирвода Т.І.), начальнику управління економіки райдержадміністрації (Корнієнко В.С.) поліпшити організацію надання адміністративних послуг, створення зручних та доступних умов для одержувачів таких послуг, їх інформаційного забезпечення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12. Редакції газети „Прилуччина” (Матвієнко В.В.) постійно висвітлювати  хід виконання Програми економічного і соціального розвитку району на 2012 рік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13. Про стан виконання розпорядження інформувати голову райдержадміністрації до 1 січня 2013 ро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4. Контроль та координацію виконання Програми економічного і соціального розвитку району на 2012 рік забезпечити заступнику голови райдержадміністрації  Росовському Д.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Контроль за виконанням розпорядження покласти на заступників голови райдержадміністрації згідно з розподілом  функціональних обов’язк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3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О.В.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8:00Z</dcterms:created>
  <dc:creator>User</dc:creator>
  <dc:description/>
  <cp:keywords/>
  <dc:language>en-US</dc:language>
  <cp:lastModifiedBy>admin</cp:lastModifiedBy>
  <cp:lastPrinted>2012-11-29T11:24:00Z</cp:lastPrinted>
  <dcterms:modified xsi:type="dcterms:W3CDTF">2012-12-06T09:18:00Z</dcterms:modified>
  <cp:revision>2</cp:revision>
  <dc:subject/>
  <dc:title> </dc:title>
</cp:coreProperties>
</file>