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 надання дозволу на видаленн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елених насаджень вздовж автомобільних доріг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ла Дівиця – Білорічиця та до села Лутай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 межами населених пунктів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території Прилуцького району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13, 16 Закону України «Про місцеві державні адміністрації», п. 2.5, 2.8, 4, 5 Тимчасового порядку видалення дерев, кущів, газонів і квітників за межами населених пунктів на території  Прилуцького району, затвердженого рішенням сесії Прилуцької районної ради від 30.03.2012 р. з метою забезпечення безпечної життєдіяльності населення, попередження виникнення надзвичайних ситуацій техногенно-екологічного  характеру внаслідок падіння дерев вздовж автомобільних доріг Мала Дівиця – Білорічиця та до села Лутайка за межами населених пунктів на території Прилуцького району, розглянувши клопотання виконкомів Білорічицької, Новогребельської сільських рад, згідно з рішенням районної комісії з питань техногенно-екологічної безпеки та надзвичайних ситуацій (протокол №6 від 10 серпня 2012 року), та на підставі «Акту обстеження зелених насаджень вздовж автомобільної дороги Мала Дівиця – Білорічиця в межах земель Білорічицької сільської ради Прилуцького району (за межами населеного пункту) від 04 грудня 2012 року», «Акту обстеження зелених насаджень вздовж автомобільної дороги до села Лутайка  в межах земель Новогребельської сільської ради Прилуцького району (за межами населеного пункту) від  07 грудня  2012 року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. Надати дозвіл виконкому Білорічицької сільської ради (КоваленкоВ.М.):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.1. Організувати та провести роботи по видаленню зелених насаджень вздовж автомобільної дороги  Мала Дівиця – Білорічиця, в межах земель Білорічицької сільської ради Прилуцького району (за межами населеного пункту) з визначенням виконавця робіт, укладенням з виконавцем договору на проведення робіт та видачею виконавцю лісорубного квитка на видалення зелених насаджень – в кількості 375 дерев різних порід з терміном закінчення робіт до 30.06.2013 року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.2. Здійснити проведення матеріально-грошової оцінки зелених насаджень на території сільської ради спеціалістами лісогосподарського підприємства.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.3. Забезпечити наведення санітарного порядку після проведення лісорубних робіт до 31.07.2013 року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Надати дозвіл виконкому Новогребельської сільської ради (Тарасенко М.Г.):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.1. Організувати та провести роботи по видаленню зелених насаджень вздовж автомобільної дороги до села Лутайка, в межах земель Новогребельської сільської ради Прилуцького району (за межами населеного пункту) з визначенням виконавця робіт, укладенням з виконавцем договору на проведення робіт та видачею виконавцю лісорубного квитка на видалення зелених насаджень – в кількості 262 дерева різних порід з терміном закінчення робіт до 30.06.2013 року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.2. Здійснити проведення матеріально-грошової оцінки зелених насаджень на території сільської ради спеціалістами лісогосподарського підприємства.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.3. Забезпечити наведення санітарного порядку після проведення лісорубних робіт до 31.07.2013 року.</w:t>
      </w:r>
    </w:p>
    <w:p>
      <w:pPr>
        <w:pStyle w:val="Normal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3. Контроль за виконанням даного розпорядження покласти на заступника голови районної державної адміністрації, начальника управління агропромислового розвитку Мирводу Г.І.</w:t>
      </w:r>
    </w:p>
    <w:p>
      <w:pPr>
        <w:pStyle w:val="TextBodyIndent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олова районної </w:t>
      </w:r>
    </w:p>
    <w:p>
      <w:pPr>
        <w:pStyle w:val="TextBodyIndent"/>
        <w:ind w:left="0" w:hanging="0"/>
        <w:jc w:val="both"/>
        <w:rPr/>
      </w:pPr>
      <w:r>
        <w:rPr/>
        <w:t>державної адміністрації</w:t>
        <w:tab/>
        <w:tab/>
        <w:tab/>
        <w:tab/>
        <w:tab/>
        <w:tab/>
        <w:t xml:space="preserve">О.В. Нестеренко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Garamond" w:hAnsi="Garamond" w:cs="Garamond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firstLine="436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17:00Z</dcterms:created>
  <dc:creator>Администратор</dc:creator>
  <dc:description/>
  <cp:keywords/>
  <dc:language>en-US</dc:language>
  <cp:lastModifiedBy>admin</cp:lastModifiedBy>
  <cp:lastPrinted>2012-12-12T12:32:00Z</cp:lastPrinted>
  <dcterms:modified xsi:type="dcterms:W3CDTF">2012-12-14T08:17:00Z</dcterms:modified>
  <cp:revision>2</cp:revision>
  <dc:subject/>
  <dc:title> </dc:title>
</cp:coreProperties>
</file>