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71500" cy="754380"/>
            <wp:effectExtent l="0" t="0" r="0" b="0"/>
            <wp:wrapTopAndBottom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Heading1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надання дозволу  на </w:t>
      </w:r>
      <w:r>
        <w:rPr>
          <w:b/>
          <w:i/>
          <w:sz w:val="28"/>
          <w:szCs w:val="28"/>
          <w:lang w:val="uk-UA"/>
        </w:rPr>
        <w:t>розробк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ст. 124 «Порядок передачі земельних ділянок в оренду» Земельного кодексу України, розглянувши клопотання ТОВ «Наташа-Агро» 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3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  Надати ТОВ «Наташа-Агро» дозвіл на розробку технічної документації із землеустрою щодо складання документів, які посвідчують право оренди земельних ділянок під проектними дорогами (між земельними частками (паями)) на території Білорічицької сільськ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 Належно оформлені документи подати на розгляд до райдержадміністрації протягом року із дня прийняття розпоря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    Контроль за виконанням даного розпорядження покласти на заступника голови райдержадміністрації, начальника управління агропромислового розвитку Мирводу Г.І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28270</wp:posOffset>
                </wp:positionV>
                <wp:extent cx="2048510" cy="1216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10.1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</w:t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3:44:00Z</dcterms:created>
  <dc:creator>yurist</dc:creator>
  <dc:description/>
  <cp:keywords/>
  <dc:language>en-US</dc:language>
  <cp:lastModifiedBy>admin</cp:lastModifiedBy>
  <cp:lastPrinted>2012-12-13T15:43:00Z</cp:lastPrinted>
  <dcterms:modified xsi:type="dcterms:W3CDTF">2012-12-13T13:44:00Z</dcterms:modified>
  <cp:revision>2</cp:revision>
  <dc:subject/>
  <dc:title>У К Р А Ї Н А</dc:title>
</cp:coreProperties>
</file>