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584339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ТОВ «Агрікор-Холдинг»,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31.08.2012 року №400 «Про внесення змін до договорів оренди земельних ділянок»:</w:t>
      </w:r>
    </w:p>
    <w:p>
      <w:pPr>
        <w:pStyle w:val="3"/>
        <w:rPr/>
      </w:pPr>
      <w:r>
        <w:rPr/>
      </w:r>
    </w:p>
    <w:p>
      <w:pPr>
        <w:pStyle w:val="3"/>
        <w:ind w:firstLine="360"/>
        <w:rPr/>
      </w:pPr>
      <w:r>
        <w:rPr/>
        <w:t>1.  Виключити із додатку до розпорядження голови райдержадміністрації від 31.08.2012 р. №400 «Про внесення змін до договорів оренди земельних ділянок»  пункти 3, 19, 22, 23, 29, 36, 37, 54, 62, 78, 81 та 85, у зв’язку із реалізацією власниками земельних часток (паїв) своїх прав на території Сергіївської сільської ради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17T10:46:00Z</dcterms:modified>
  <cp:revision>2</cp:revision>
  <dc:subject/>
  <dc:title>У К Р А Ї Н А</dc:title>
</cp:coreProperties>
</file>