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/>
        <w:t xml:space="preserve"> 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848293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статтею 124 «Порядок передачі земельних ділянок в оренду» Земельного кодексу України, розглянувши клопотання ТОВ «Агрікор-Холдинг», та враховуючи рекомендації районної комісії по наданню, вилученню та передачі у власність земельних ділянок у межах Прилуцького району, внести зміни до розпорядження голови райдержадміністрації від 31.08.2012 року №400 «Про внесення змін до договорів оренди земельних ділянок»:</w:t>
      </w:r>
    </w:p>
    <w:p>
      <w:pPr>
        <w:pStyle w:val="3"/>
        <w:rPr/>
      </w:pPr>
      <w:r>
        <w:rPr/>
      </w:r>
    </w:p>
    <w:p>
      <w:pPr>
        <w:pStyle w:val="3"/>
        <w:ind w:firstLine="360"/>
        <w:rPr/>
      </w:pPr>
      <w:r>
        <w:rPr/>
        <w:t>1.  Виключити із додатку до розпорядження голови райдержадміністрації від 31.08.2012 р. №400 «Про внесення змін до договорів оренди земельних ділянок»  пункти 3, 19, 22, 23, 29, 36, 37, 54, 62, 78, 81 та 85, у зв’язку із реалізацією власниками земельних часток (паїв) своїх прав на території Сергіївської сільської ради.</w:t>
      </w:r>
    </w:p>
    <w:p>
      <w:pPr>
        <w:pStyle w:val="3"/>
        <w:ind w:firstLine="360"/>
        <w:rPr/>
      </w:pPr>
      <w:r>
        <w:rPr/>
        <w:t>2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03505</wp:posOffset>
                </wp:positionV>
                <wp:extent cx="2390775" cy="142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42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5990" cy="1329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990" cy="132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112pt;mso-wrap-distance-left:9.05pt;mso-wrap-distance-right:9.05pt;mso-wrap-distance-top:0pt;mso-wrap-distance-bottom:0pt;margin-top:8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5990" cy="1329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990" cy="132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 xml:space="preserve">       </w:t>
        <w:tab/>
        <w:t xml:space="preserve">  </w:t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46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12-17T10:46:00Z</dcterms:modified>
  <cp:revision>2</cp:revision>
  <dc:subject/>
  <dc:title>У К Р А Ї Н А</dc:title>
</cp:coreProperties>
</file>