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03763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4 </w:t>
            </w:r>
            <w:r>
              <w:rPr>
                <w:color w:val="000000"/>
                <w:sz w:val="28"/>
                <w:szCs w:val="28"/>
                <w:lang w:val="uk-UA"/>
              </w:rPr>
              <w:t>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д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говорів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закінченням термінів дії договорів оренди: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, укладених між Прилуцькою райдержадміністрацією та ДП «Нафком-Агро» для ведення товарного сільськогосподарського виробництва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06.09.2004 р. за №386 загальною площею 24,89 га, в тому числі 24,89 га ріллі, на території Білошапк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24.04.2008 р. за №040884800015  загальною площею 28,34 га, в тому числі 28,34 га ріллі, на території Петр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24.04.2008 р. за №040884800016 загальною площею 35,93 га, в тому числі 35,93 га ріллі, на території Петр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24.04.2008 р. за №040884800017 загальною площею 21,88 га, в тому числі 21,88 га ріллі, на території Петр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24.04.2008 р. за №040884800018 загальною площею 38,06 га, в тому числі 38,06 га ріллі, на території Петр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>К, про що у Державному реєстрі земель вчинено запис від 24.04.2008 р. за №040884800019 загальною площею 22,25 га, в тому числі 22,25 га ріллі, на території Петр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24.04.2008 р. за №040884800020 загальною площею 7,69 га, в тому числі 7,69 га ріллі, на території Петр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06.09.2004 р. за №13 загальною площею 19,7899 га, в тому числі 19,7899 га ріллі, на території Заїздської сільської ради.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ДП «Нафком-Агро» передати земельні ділянки до земель державної власності Білошапківської, Петровської та Заїздської сільських рад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3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4610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4.3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05:00Z</dcterms:created>
  <dc:creator>Alex</dc:creator>
  <dc:description/>
  <cp:keywords/>
  <dc:language>en-US</dc:language>
  <cp:lastModifiedBy>admin</cp:lastModifiedBy>
  <cp:lastPrinted>2012-12-14T09:57:00Z</cp:lastPrinted>
  <dcterms:modified xsi:type="dcterms:W3CDTF">2012-12-20T09:05:00Z</dcterms:modified>
  <cp:revision>2</cp:revision>
  <dc:subject/>
  <dc:title>У К Р А Ї Н А</dc:title>
</cp:coreProperties>
</file>