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2776510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2520"/>
          <w:tab w:val="clear" w:pos="5400"/>
        </w:tabs>
        <w:ind w:left="0" w:hanging="0"/>
        <w:rPr/>
      </w:pPr>
      <w:r>
        <w:rPr/>
        <w:t>Р О З П О Р Я Д Ж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 xml:space="preserve">17 грудня                 </w:t>
      </w:r>
      <w:r>
        <w:rPr>
          <w:sz w:val="28"/>
        </w:rPr>
        <w:t>201</w:t>
      </w:r>
      <w:r>
        <w:rPr>
          <w:sz w:val="28"/>
          <w:lang w:val="ru-RU"/>
        </w:rPr>
        <w:t>2</w:t>
      </w:r>
      <w:r>
        <w:rPr>
          <w:sz w:val="28"/>
        </w:rPr>
        <w:t xml:space="preserve">  року </w:t>
      </w:r>
      <w:r>
        <w:rPr>
          <w:sz w:val="28"/>
          <w:lang w:val="ru-RU"/>
        </w:rPr>
        <w:t xml:space="preserve">           м. Прилуки                               </w:t>
      </w:r>
      <w:r>
        <w:rPr>
          <w:sz w:val="28"/>
        </w:rPr>
        <w:t xml:space="preserve"> №</w:t>
      </w:r>
      <w:r>
        <w:rPr>
          <w:sz w:val="28"/>
          <w:u w:val="single"/>
        </w:rPr>
        <w:t xml:space="preserve">  570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ru-RU"/>
        </w:rPr>
      </w:pPr>
      <w:r>
        <w:rPr>
          <w:b/>
          <w:i/>
        </w:rPr>
        <w:t xml:space="preserve">Про проведення </w:t>
      </w:r>
      <w:r>
        <w:rPr>
          <w:b/>
          <w:i/>
          <w:lang w:val="ru-RU"/>
        </w:rPr>
        <w:t>новорічного заход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</w:rPr>
      </w:pPr>
      <w:r>
        <w:rPr>
          <w:b/>
          <w:i/>
        </w:rPr>
        <w:t>«З відкритим серцем до кожної дитини”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</w:rPr>
        <w:t>На виконання статті 39 Закону України  „Про забезпечення організаційно-правових умов соціального захисту дітей-сиріт та дітей, позбавлених батьківського піклування”, доручення Президента України від 07.12.2012 року № 1-1/3291, пункту 1.7. районної Програми соціально-правового захисту дітей на 2011-2015 роки, затвердженої рішенням третьої (позачергової) сесії районної ради шостого скликання, з метою соціального захисту дітей-сиріт та дітей, позбавлених батьківського піклування, які проживають в сім’ях опікунів, піклувальників, в прийомних сім’ях, та з нагоди новорічних свят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жбі у справах дітей райдержадміністрації (Терентій Л.М.) 26.12.2012 року у районному Будинку культури с. Манжосівка провести новорічний захід «З відкритим серцем до кожної дитини» для 43 дітей-сиріт, дітей, позбавлених батьківського піклування, які проживають в сім’ях опікунів, піклувальників, у прийомних сім’ях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твердити кошторис та програму заходу (додаються).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інансовому         управлінню         райдержадміністрації     (Мусійченко Н.В.)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офінансувати       райдержадміністрацію    на   загальну   суму        1634, 00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(одна тисяча шістсот тридцять чотири гривні   00 копійок):    КЕКВ     1131 –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634, 00  грн.,    за     рахунок    коштів   по     КФК   090802    ”Інші  програм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ціального захисту дітей”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   Контроль   за   виконанням     даного     розпорядження   покласти на першог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ступника голови райдержадміністрації Стукалову А.В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10160</wp:posOffset>
                </wp:positionV>
                <wp:extent cx="1705610" cy="1009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009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825" cy="916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916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79.5pt;mso-wrap-distance-left:9.05pt;mso-wrap-distance-right:9.05pt;mso-wrap-distance-top:0pt;mso-wrap-distance-bottom:0pt;margin-top:0.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825" cy="916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916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йонної державної адміністрації                                               О.В. Нестеренко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17 грудня   </w:t>
      </w:r>
      <w:r>
        <w:rPr>
          <w:sz w:val="28"/>
          <w:szCs w:val="28"/>
        </w:rPr>
        <w:t>2012 ро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№ </w:t>
      </w:r>
      <w:r>
        <w:rPr>
          <w:sz w:val="28"/>
          <w:szCs w:val="28"/>
          <w:u w:val="single"/>
        </w:rPr>
        <w:t>570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 Ш Т О Р И С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ведення новорічного заходу «З відкритим серцем до кожної дитини»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43 дітей-сиріт, дітей, позбавлених батьківського піклування,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які проживають в сім’ях опікунів, піклувальників, в прийомних сім’ях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627"/>
        <w:gridCol w:w="1647"/>
        <w:gridCol w:w="1558"/>
        <w:gridCol w:w="996"/>
        <w:gridCol w:w="1759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 видаткі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арунків (шт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тість одного подарунка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грн.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В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 (грн.)</w:t>
            </w:r>
          </w:p>
        </w:tc>
      </w:tr>
      <w:tr>
        <w:trPr>
          <w:trHeight w:val="104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 новорічних подарунків для учасників заходу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ind w:left="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snapToGrid w:val="false"/>
              <w:ind w:left="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4,00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відділу організаційно-кадрової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14605</wp:posOffset>
                </wp:positionV>
                <wp:extent cx="1934845" cy="5765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57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0060" cy="4838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48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5pt;height:45.4pt;mso-wrap-distance-left:9.05pt;mso-wrap-distance-right:9.05pt;mso-wrap-distance-top:0pt;mso-wrap-distance-bottom:0pt;margin-top:1.1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0060" cy="4838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483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боти райдержадміністрації                                                             Т.І. Мирвод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674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6747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17 грудня </w:t>
      </w:r>
      <w:r>
        <w:rPr>
          <w:sz w:val="28"/>
          <w:szCs w:val="28"/>
        </w:rPr>
        <w:t>2012 ро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№</w:t>
      </w:r>
      <w:r>
        <w:rPr>
          <w:sz w:val="28"/>
          <w:szCs w:val="28"/>
          <w:u w:val="single"/>
        </w:rPr>
        <w:t>570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ведення новорічного заходу «З відкритим серцем до кожної дитини»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/>
      </w:pPr>
      <w:r>
        <w:rPr>
          <w:sz w:val="28"/>
          <w:szCs w:val="28"/>
        </w:rPr>
        <w:t xml:space="preserve">для 43 дітей-сиріт, дітей, позбавлених батьківського піклування,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які проживають в сім’ях опікунів, піклувальників, в прийомних сім’ях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Значення програми: соціаль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івень проведення програми: місце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ільова спрямованість програми: виконання статті 39 Закону України  „Про забезпечення організаційно-правових умов соціального захисту дітей-сиріт та дітей, позбавлених батьківського піклування”, доручення Президента України від 07.12.2012 року № 1-1/3291, пункту 1.7. районної Програми соціально-правового захисту дітей на 2011-2015 роки, затвердженої рішенням третьої (позачергової) сесії районної ради шостого скликання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360" w:hanging="0"/>
        <w:jc w:val="both"/>
        <w:rPr/>
      </w:pPr>
      <w:r>
        <w:rPr>
          <w:sz w:val="28"/>
          <w:szCs w:val="28"/>
        </w:rPr>
        <w:t>4.  Зміст цільової програми: культурологічний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 Соціальна категорія, на яку розрахована  реалізація   програми:   діти-сироти т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іти,   позбавлені   батьківського піклування, які проживають в сім’ях опікунів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іклувальників, в прийомних сім’я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ий за реалізацію програми: начальник служби у справах дітей райдержадміністрації Терентій Л.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а програми: залучення дітей-сиріт та дітей, позбавлених батьківського піклування, до участі в масових районних захода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Кількість учасників заходу: 4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Загальний обсяг фінансування: 1634,00 грн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відділу організаційно-кадрової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20955</wp:posOffset>
                </wp:positionV>
                <wp:extent cx="2277745" cy="6711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745" cy="671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2960" cy="57848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960" cy="578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35pt;height:52.85pt;mso-wrap-distance-left:9.05pt;mso-wrap-distance-right:9.05pt;mso-wrap-distance-top:0pt;mso-wrap-distance-bottom:0pt;margin-top:1.6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2960" cy="5784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960" cy="578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оботи райдержадміністрації                                                                      Т.І. Мирвод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08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03:00Z</dcterms:created>
  <dc:creator>Vika</dc:creator>
  <dc:description/>
  <cp:keywords/>
  <dc:language>en-US</dc:language>
  <cp:lastModifiedBy>admin</cp:lastModifiedBy>
  <cp:lastPrinted>2012-12-18T14:59:00Z</cp:lastPrinted>
  <dcterms:modified xsi:type="dcterms:W3CDTF">2012-12-20T09:03:00Z</dcterms:modified>
  <cp:revision>2</cp:revision>
  <dc:subject/>
  <dc:title>У К Р А Ї Н А</dc:title>
</cp:coreProperties>
</file>