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8831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7 грудня                 </w:t>
      </w:r>
      <w:r>
        <w:rPr>
          <w:sz w:val="28"/>
        </w:rPr>
        <w:t>201</w:t>
      </w:r>
      <w:r>
        <w:rPr>
          <w:sz w:val="28"/>
          <w:lang w:val="ru-RU"/>
        </w:rPr>
        <w:t>2</w:t>
      </w:r>
      <w:r>
        <w:rPr>
          <w:sz w:val="28"/>
        </w:rPr>
        <w:t xml:space="preserve">  року </w:t>
      </w:r>
      <w:r>
        <w:rPr>
          <w:sz w:val="28"/>
          <w:lang w:val="ru-RU"/>
        </w:rPr>
        <w:t xml:space="preserve">           м. Прилуки           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Про проведення </w:t>
      </w:r>
      <w:r>
        <w:rPr>
          <w:b/>
          <w:i/>
          <w:lang w:val="ru-RU"/>
        </w:rPr>
        <w:t>новорічного зах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«З відкритим серцем до кожної дитини”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07.12.2012 року № 1-1/3291, пункту 1.7. районної Програми соціально-правового захисту дітей на 2011-2015 роки, затвердженої рішенням третьої (позачергової) сесії районної ради шостого скликання, з метою соціального захисту дітей-сиріт та дітей, позбавлених батьківського піклування, які проживають в сім’ях опікунів, піклувальників, в прийомних сім’ях, та з нагоди новорічних свят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26.12.2012 року у районному Будинку культури с. Манжосівка провести новорічний захід «З відкритим серцем до кожної дитини» для 43 дітей-сиріт, дітей, позбавлених батьківського піклування, які проживають в сім’ях опікунів, піклувальників, у прийомних сім’я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ити кошторис та програму заходу (додаються)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інансовому         управлінню         райдержадміністрації     (Мусійченко Н.В.)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фінансувати       райдержадміністрацію    на   загальну   суму        1634, 00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одна тисяча шістсот тридцять чотири гривні   00 копійок):    КЕКВ     1131 –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634, 00  грн.,    за     рахунок    коштів   по     КФК   090802    ”Інші  прогр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Контроль   за   виконанням     даного     розпорядження   покласти на перш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тупника голови райдержадміністрації Стукалову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                                              О.В. Нестеренк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7 грудня  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новорічного заходу «З відкритим серцем до кожної дитини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43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27"/>
        <w:gridCol w:w="1647"/>
        <w:gridCol w:w="1558"/>
        <w:gridCol w:w="996"/>
        <w:gridCol w:w="175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рунків (шт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одного подарунка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 новорічних подарунків для учасників заход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,00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7 груд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</w:t>
      </w:r>
      <w:r>
        <w:rPr>
          <w:sz w:val="28"/>
          <w:szCs w:val="28"/>
          <w:u w:val="single"/>
        </w:rPr>
        <w:t>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новорічного заходу «З відкритим серцем до кожної дитини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ля 43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начення програми: соціаль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07.12.2012 року № 1-1/3291, пункту 1.7. районної Програми соціально-правового захисту дітей на 2011-2015 роки, затвердженої рішенням третьої (позачергової) сесії районної ради шостого скликанн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/>
      </w:pPr>
      <w:r>
        <w:rPr>
          <w:sz w:val="28"/>
          <w:szCs w:val="28"/>
        </w:rPr>
        <w:t>4.  Зміст цільової програми: культурологічний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Соціальна категорія, на яку розрахована  реалізація   програми:   діти-сироти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іти,   позбавлені   батьківського піклування, які проживають в сім’ях опікун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клувальників, в прийомних сім’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залучення дітей-сиріт та дітей, позбавлених батьківського піклування, до участі в масових районних заход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1634,00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2277745" cy="671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1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боти райдержадміністрації        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3:00Z</dcterms:created>
  <dc:creator>Vika</dc:creator>
  <dc:description/>
  <cp:keywords/>
  <dc:language>en-US</dc:language>
  <cp:lastModifiedBy>admin</cp:lastModifiedBy>
  <cp:lastPrinted>2012-12-18T14:59:00Z</cp:lastPrinted>
  <dcterms:modified xsi:type="dcterms:W3CDTF">2012-12-20T09:03:00Z</dcterms:modified>
  <cp:revision>2</cp:revision>
  <dc:subject/>
  <dc:title>У К Р А Ї Н А</dc:title>
</cp:coreProperties>
</file>