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127091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ліквідацію комісії з розгляду питань,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пов’язаних з погодженням документ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з землеустрою</w:t>
      </w:r>
    </w:p>
    <w:p>
      <w:pPr>
        <w:pStyle w:val="Heading1"/>
        <w:tabs>
          <w:tab w:val="clear" w:pos="8820"/>
          <w:tab w:val="left" w:pos="3060" w:leader="none"/>
          <w:tab w:val="left" w:pos="5812" w:leader="none"/>
          <w:tab w:val="left" w:pos="61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186-1 «Повноваження органів виконавчої влади в частині                    погодження проектів землеустрою щодо відведення земельних ділянок» Земельного кодексу України, у  зв’язку із відсутністю необхідності: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 xml:space="preserve">1.  Ліквідувати районну комісію з розгляду питань, пов’язаних із погодженням документації із землеустрою.    </w:t>
      </w:r>
    </w:p>
    <w:p>
      <w:pPr>
        <w:pStyle w:val="3"/>
        <w:ind w:firstLine="360"/>
        <w:rPr/>
      </w:pPr>
      <w:r>
        <w:rPr>
          <w:szCs w:val="28"/>
        </w:rPr>
        <w:t>2. Визнати такими, що втратили чинність: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31.12.2009 р. №565 «Про створення комісії з розгляду питань, пов’язаних із погодженням документації із землеустрою»;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10.09.2012 р. №420 «Про внесення змін до складу комісії з розгляду питань, пов’язаних із погодженням документації із землеустрою»;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26.10.2012 р. №477 «Про внесення змін до складу комісії з розгляду питань, пов’язаних із погодженням документації із землеустрою»;</w:t>
      </w:r>
    </w:p>
    <w:p>
      <w:pPr>
        <w:pStyle w:val="3"/>
        <w:ind w:firstLine="360"/>
        <w:rPr>
          <w:szCs w:val="28"/>
        </w:rPr>
      </w:pPr>
      <w:r>
        <w:rPr>
          <w:szCs w:val="28"/>
        </w:rPr>
        <w:t>- розпорядження голови райдержадміністрації від 08.11.2012 р. №488 «Про внесення змін до складу комісії з розгляду питань, пов’язаних із погодженням документації із землеустрою»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4:31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2-20T14:31:00Z</dcterms:modified>
  <cp:revision>2</cp:revision>
  <dc:subject/>
  <dc:title>У К Р А Ї Н А</dc:title>
</cp:coreProperties>
</file>