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15pt;margin-top:-7.65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8849157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КРАЇНА</w:t>
      </w:r>
    </w:p>
    <w:p>
      <w:pPr>
        <w:pStyle w:val="Heading"/>
        <w:rPr/>
      </w:pPr>
      <w:r>
        <w:rPr/>
        <w:t>ПРИЛУЦЬКА РАЙОННА ДЕРЖАВНА АДМІНІСТРАЦІЯ</w:t>
      </w:r>
    </w:p>
    <w:p>
      <w:pPr>
        <w:pStyle w:val="Heading"/>
        <w:rPr/>
      </w:pPr>
      <w:r>
        <w:rPr/>
        <w:t>ЧЕРНІГІВ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м. Прилу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12.2012</w:t>
        <w:tab/>
        <w:tab/>
        <w:tab/>
        <w:tab/>
        <w:tab/>
        <w:tab/>
        <w:tab/>
        <w:tab/>
        <w:tab/>
        <w:tab/>
        <w:t xml:space="preserve">    </w:t>
        <w:tab/>
        <w:t xml:space="preserve">    № 5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изначення видів  </w:t>
      </w:r>
    </w:p>
    <w:p>
      <w:pPr>
        <w:pStyle w:val="Normal"/>
        <w:rPr/>
      </w:pPr>
      <w:r>
        <w:rPr>
          <w:b/>
          <w:i/>
          <w:sz w:val="28"/>
        </w:rPr>
        <w:t xml:space="preserve">оплачуваних громадських  робіт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що мають суспільно корисн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прямованість, відповідают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требам громади Прилуцького район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 сприятимуть його соціальном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>розвитку на 2013 рі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08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bCs/>
          <w:iCs/>
          <w:color w:val="000000"/>
          <w:sz w:val="28"/>
          <w:szCs w:val="28"/>
        </w:rPr>
        <w:t>Відповідно до пункту 3 статті 24 Закону України „Про місцеві державні адміністрації”, пунктів 1 статті 23 Закону України „Про зайнятість населення”, пункту 8 Положення про порядок організації та проведення оплачуваних громадських робіт затвердженого постановою Кабінету Міністрів України від      10 вересня 2008 року №839,</w:t>
      </w:r>
      <w:r>
        <w:rPr>
          <w:bCs/>
          <w:iCs/>
          <w:sz w:val="28"/>
          <w:szCs w:val="28"/>
        </w:rPr>
        <w:t xml:space="preserve"> з метою забезпечення тимчасової зайнятості безробітних громадян та вирішення  питань соціального розвитку Прилуцького району на 2013 рік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iCs/>
          <w:sz w:val="28"/>
          <w:szCs w:val="28"/>
        </w:rPr>
        <w:t>1. Визначити види оплачуваних громадських робіт, які мають суспільно корисну спрямованість, відповідають потребам громади Прилуцького  району та сприяють його соціальному розвитку на 2013 рік (додається)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уцькому міськрайонному центру зайнятості укласти договори про організацію та проведення оплачуваних громадських робіт з роботодавцями Прилуцького району незалежно від форми влас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оботодавцям Прилуцького району незалежно від форми власності організувати проведення оплачуваних громадських робіт у 2013 році,  відповідно до укладених з Прилуцьким міськрайонним центром зайнятості  договорів, створити для цього спеціальні тимчасові робочі місця. 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інансування оплачуваних громадських робіт проводити за рахунок коштів місцевого бюджету, Фонду загальнообов'язкового державного соціального страхування України на випадок безробіття, підприємств, установ та організацій, для яких ці роботи виконуються 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озпорядження набирає чинності з дня його офіційного опублікування, але не раніше 01 січня 2013 року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цього розпорядження покласти на заступника голови Прилуцької районної державної адміністрації Росовського Д. М.</w:t>
      </w: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4737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3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 </w:t>
        <w:tab/>
        <w:tab/>
        <w:tab/>
        <w:tab/>
        <w:tab/>
        <w:tab/>
        <w:tab/>
        <w:t xml:space="preserve">   О.В.Несте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4248" w:firstLine="708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Style13"/>
        <w:spacing w:before="0" w:after="0"/>
        <w:ind w:left="4258" w:firstLine="709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до розпорядження Прилуцької</w:t>
      </w:r>
    </w:p>
    <w:p>
      <w:pPr>
        <w:pStyle w:val="Style13"/>
        <w:spacing w:before="0" w:after="0"/>
        <w:ind w:left="4258" w:firstLine="709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Style13"/>
        <w:spacing w:lineRule="atLeast" w:line="360" w:before="0" w:after="0"/>
        <w:ind w:left="4258" w:firstLine="709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ід 25.12.2012 № 586</w:t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и оплачуваних громадських робі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мають суспільно корисну спрямованість, відповідають потребам громади Прилуцького району та сприяють соціальному розвитку на 2013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боти з відновлення, ремонту та догляду пам'яток архітектури, історії та культури, заповідників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рибирання та утримання в належному стані придорожніх смуг, вирубка чагарників вздовж доріг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новлення та благоустрій природних джерел та водоймищ, русел річок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огляд за  особами похилого віку та інвалідами, дітьми-сиротами, за хворими у закладах охорони здоров'я, а також за договорами з благодійними фондами та громадськими організаціями.</w:t>
      </w:r>
    </w:p>
    <w:p>
      <w:pPr>
        <w:pStyle w:val="Style13"/>
        <w:spacing w:lineRule="atLeast" w:line="360" w:before="0" w:after="0"/>
        <w:ind w:left="1416" w:firstLine="708"/>
        <w:jc w:val="right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Style13"/>
        <w:spacing w:lineRule="atLeast" w:line="360" w:before="0" w:after="0"/>
        <w:ind w:left="1416"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Роботи, пов'язані з ремонто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теплопостачання та водопостачання, вулично-дорожньої мережі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Сільськогосподарські та лісогосподарські роботи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1. Заготівля лікарських рослин, продуктів харчування для навчальних закладів, закладів охорони здоров'я, дитячих будинків, інших закладів соціальної сфери. Перебирання овочів, їх розфасування. 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Робота в музеях та з відновлення бібліотечного фонду в бібліотеках, роботи з документацією в архівах, військових комісаріатах, інших державних установах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Участь в Всеукраїнському перепису населення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4. Робота з інформування населення про порядок отримання житлових субсидій, </w:t>
      </w:r>
      <w:r>
        <w:rPr>
          <w:sz w:val="28"/>
          <w:szCs w:val="28"/>
          <w:lang w:val="uk-UA"/>
        </w:rPr>
        <w:t>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Style13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. Інші загальнодоступні види трудової діяльності, які відповідають потребам громади певної адміністративно-територіальної одиниці</w:t>
      </w:r>
      <w:r>
        <w:rPr>
          <w:sz w:val="28"/>
          <w:szCs w:val="28"/>
          <w:lang w:val="uk-UA"/>
        </w:rPr>
        <w:t xml:space="preserve"> та сприяють її соціальному розвитку.</w:t>
      </w:r>
    </w:p>
    <w:p>
      <w:pPr>
        <w:pStyle w:val="Style13"/>
        <w:spacing w:lineRule="atLeast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, началь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14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Style13"/>
        <w:spacing w:lineRule="atLeast" w:line="360"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ої районної державної адміністрації</w:t>
        <w:tab/>
        <w:tab/>
        <w:tab/>
        <w:tab/>
        <w:t xml:space="preserve">    Т. І. Мирвода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7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09:00Z</dcterms:created>
  <dc:creator>444</dc:creator>
  <dc:description/>
  <cp:keywords/>
  <dc:language>en-US</dc:language>
  <cp:lastModifiedBy>admin</cp:lastModifiedBy>
  <cp:lastPrinted>2012-12-25T14:38:00Z</cp:lastPrinted>
  <dcterms:modified xsi:type="dcterms:W3CDTF">2012-12-26T10:09:00Z</dcterms:modified>
  <cp:revision>2</cp:revision>
  <dc:subject/>
  <dc:title/>
</cp:coreProperties>
</file>