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u w:val="single"/>
          <w:lang w:val="uk-UA"/>
        </w:rPr>
      </w:pPr>
      <w:r>
        <w:rPr>
          <w:b/>
          <w:sz w:val="10"/>
          <w:u w:val="single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4762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8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8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ід 05.10.2012 №45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44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2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080"/>
        <w:jc w:val="both"/>
        <w:rPr/>
      </w:pPr>
      <w:r>
        <w:rPr>
          <w:sz w:val="28"/>
          <w:lang w:val="uk-UA"/>
        </w:rPr>
        <w:t xml:space="preserve">Відповідно до районної Програми  підтримки індивідуального житлового будівництва на селі «Власний дім» на 2012 – 2015 роки та враховуючи фінансові можливості районного бюджету 2012 року: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720" w:right="180" w:firstLine="108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нести зміни до пунктів 1,2 розпорядження від 05.10.2012 №454 «Про перерахування коштів» та замінити слова «в сумі 25000 (двадцять п’ять тисяч) гривень» на «в сумі 1000 (одна тисяча) гривень»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08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нтроль за виконанням розпорядження покласти на першого заступника голови райдержадміністрації  Стукалову А.В..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080"/>
        <w:jc w:val="both"/>
        <w:rPr>
          <w:sz w:val="32"/>
          <w:lang w:val="uk-UA" w:eastAsia="en-US"/>
        </w:rPr>
      </w:pPr>
      <w:r>
        <w:rPr>
          <w:sz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2048510" cy="1216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0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2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ї                                                                                  О.В.Нестер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08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14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90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14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ірм.розп.РД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4:17:00Z</dcterms:created>
  <dc:creator>1402</dc:creator>
  <dc:description/>
  <cp:keywords/>
  <dc:language>en-US</dc:language>
  <cp:lastModifiedBy>admin</cp:lastModifiedBy>
  <cp:lastPrinted>2012-12-18T16:16:00Z</cp:lastPrinted>
  <dcterms:modified xsi:type="dcterms:W3CDTF">2012-12-28T14:17:00Z</dcterms:modified>
  <cp:revision>2</cp:revision>
  <dc:subject/>
  <dc:title/>
</cp:coreProperties>
</file>