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ind w:firstLine="54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плану заходів що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9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побігання проявам корупції в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йонній державній адміністрації т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рганах місцевого самоврядува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йону на 2013 рік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pacing w:val="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постанови Кабінету Міністрів України</w:t>
      </w:r>
      <w:r>
        <w:rPr>
          <w:sz w:val="28"/>
          <w:szCs w:val="28"/>
          <w:lang w:val="uk-UA"/>
        </w:rPr>
        <w:t xml:space="preserve"> від 20 листопада 2011 року № 1240 «Про затвердження Державної програми щодо запобігання і протидії корупції на 2011 -</w:t>
      </w:r>
      <w:r>
        <w:rPr>
          <w:color w:val="000000"/>
          <w:spacing w:val="8"/>
          <w:sz w:val="28"/>
          <w:szCs w:val="28"/>
          <w:lang w:val="uk-UA"/>
        </w:rPr>
        <w:t xml:space="preserve"> 2015 роки», розпорядження голови облдержадміністрації від 05 грудня 2012 року «Про затвердження плану заходів щодо запобігання проявам корупції в органах виконавчої влади та місцевого самоврядування області на 2013 рік»:</w:t>
      </w:r>
    </w:p>
    <w:p>
      <w:pPr>
        <w:pStyle w:val="Normal"/>
        <w:ind w:firstLine="900"/>
        <w:jc w:val="both"/>
        <w:rPr>
          <w:bCs/>
          <w:color w:val="000000"/>
          <w:spacing w:val="8"/>
          <w:sz w:val="28"/>
          <w:szCs w:val="28"/>
          <w:lang w:val="uk-UA"/>
        </w:rPr>
      </w:pPr>
      <w:r>
        <w:rPr>
          <w:bCs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1. Затвердити </w:t>
      </w:r>
      <w:r>
        <w:rPr>
          <w:bCs/>
          <w:sz w:val="28"/>
          <w:szCs w:val="28"/>
          <w:lang w:val="uk-UA"/>
        </w:rPr>
        <w:t xml:space="preserve">план </w:t>
      </w:r>
      <w:r>
        <w:rPr>
          <w:sz w:val="28"/>
          <w:szCs w:val="28"/>
          <w:lang w:val="uk-UA"/>
        </w:rPr>
        <w:t>заходів щодо запобігання проявам корупції в рай</w:t>
      </w:r>
      <w:r>
        <w:rPr>
          <w:sz w:val="28"/>
          <w:szCs w:val="28"/>
        </w:rPr>
        <w:t>держадміністрації</w:t>
      </w:r>
      <w:r>
        <w:rPr>
          <w:sz w:val="28"/>
          <w:szCs w:val="28"/>
          <w:lang w:val="uk-UA"/>
        </w:rPr>
        <w:t xml:space="preserve"> та органах місцевого самоврядування району на 2013 рік (додаєтьс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2. Керівникам структурних підрозділів райдержадміністрації, виконавчим комітетам сільських, селищних ра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2.1. Забезпечити виконання плану заходів, затвердженого цим розпорядженням, за рахунок і в межах видатків, передбачених у відповідних районному та місцевих бюджет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2.2. </w:t>
      </w:r>
      <w:r>
        <w:rPr>
          <w:sz w:val="28"/>
          <w:szCs w:val="28"/>
          <w:lang w:val="uk-UA"/>
        </w:rPr>
        <w:t xml:space="preserve">Надавати відділу взаємодії з правоохоронними органами, оборонної та мобілізаційної роботи апарату райдержадміністрації  </w:t>
      </w:r>
      <w:r>
        <w:rPr>
          <w:color w:val="000000"/>
          <w:sz w:val="28"/>
          <w:szCs w:val="28"/>
          <w:lang w:val="uk-UA"/>
        </w:rPr>
        <w:t xml:space="preserve">інформацію про стан виконання зазначеного плану заходів </w:t>
      </w:r>
      <w:r>
        <w:rPr>
          <w:sz w:val="28"/>
          <w:szCs w:val="28"/>
          <w:lang w:val="uk-UA"/>
        </w:rPr>
        <w:t xml:space="preserve"> за звітний період</w:t>
      </w:r>
      <w:r>
        <w:rPr>
          <w:color w:val="000000"/>
          <w:sz w:val="28"/>
          <w:szCs w:val="28"/>
          <w:lang w:val="uk-UA"/>
        </w:rPr>
        <w:t xml:space="preserve"> до 01 серпня 2013 року та 01 лютого 2014 року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</w:t>
      </w:r>
      <w:r>
        <w:rPr>
          <w:sz w:val="28"/>
          <w:szCs w:val="28"/>
          <w:lang w:val="uk-UA"/>
        </w:rPr>
        <w:t xml:space="preserve">ідділу взаємодії з правоохоронними органами, оборонної та мобілізаційної роботи апарату райдержадміністрації надавати облдержадміністрації інформацію про стан виконання зазначеного плану  за звітний період </w:t>
      </w:r>
      <w:r>
        <w:rPr>
          <w:color w:val="000000"/>
          <w:sz w:val="28"/>
          <w:szCs w:val="28"/>
          <w:lang w:val="uk-UA"/>
        </w:rPr>
        <w:t xml:space="preserve">до 05 серпня 2013 року та 05 лютого 2014 року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даного розпорядження залишаю за собою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2048510" cy="1216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5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</w:t>
      </w:r>
      <w:r>
        <w:rPr>
          <w:sz w:val="28"/>
          <w:szCs w:val="28"/>
        </w:rPr>
        <w:t xml:space="preserve">держадміністрації  </w:t>
        <w:tab/>
        <w:tab/>
        <w:tab/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О.В.Нестеренко</w:t>
      </w:r>
      <w:r>
        <w:br w:type="page"/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  <w:br/>
        <w:t>райдержадміністрації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>28 грудня</w:t>
      </w:r>
      <w:r>
        <w:rPr>
          <w:sz w:val="28"/>
          <w:szCs w:val="28"/>
          <w:lang w:val="uk-UA"/>
        </w:rPr>
        <w:t xml:space="preserve">  2012 року № </w:t>
      </w:r>
      <w:r>
        <w:rPr>
          <w:sz w:val="28"/>
          <w:szCs w:val="28"/>
          <w:u w:val="single"/>
          <w:lang w:val="uk-UA"/>
        </w:rPr>
        <w:t>592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щодо запобігання і протидії корупції в Прилуцькій районній державній адміністрації та органах місцевого самоврядування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13 рік</w:t>
      </w:r>
    </w:p>
    <w:p>
      <w:pPr>
        <w:pStyle w:val="Normal"/>
        <w:spacing w:lineRule="exact" w:line="240"/>
        <w:ind w:firstLine="709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100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16"/>
        <w:gridCol w:w="1497"/>
        <w:gridCol w:w="284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12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0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. Організаційні заход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невідкладний розгляд звернень підприємств, та організацій, фізичних осіб-підприємців і громадян щодо фактів корупції. На системній основі здійснювати аналіз звернень, систематично розглядати його на нарадах та розробляти відповідні заходи щодо усунення причин і умов, які сприяють корупційним проява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онтролю апарату райдержадміністрації, структурні підрозділи райдержадміністрації, виконавчі комітети сільських, селищних ра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аналіз стану виконання Закону України «Про засади запобігання і протидії корупції» в структурних підрозділах райдержадміністрац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 підсумками піврічч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взаємодії з правоохоронними органами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цільові перевірки структурних підрозділів райдержадміністрації щодо виконання ними Закону України «Про засади запобігання і протидії корупції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взаємодії з правоохоронними органами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давати відділу взаємодії з правоохоронними органами, оборонної та мобілізаційної роботи апарату райдержадміністрації аналітичну інформацію щодо виконання Закону України «Про засади запобігання і протидії корупції» за звітний пері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/>
            </w:pPr>
            <w:r>
              <w:rPr>
                <w:lang w:val="uk-UA"/>
              </w:rPr>
              <w:t>До 01 серпня 2013 року та до 01 лютого 2014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і підрозділи райдержадміністрації, виконавчі комітети сільських, селищних рад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давати обласній державній адміністрації аналітичну інформацію щодо виконання Закону України «Про засади запобігання і протидії корупції» за звітні періоди 2013 рок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/>
            </w:pPr>
            <w:r>
              <w:rPr>
                <w:lang w:val="uk-UA"/>
              </w:rPr>
              <w:t>До 05 серпня 2013 року та до 05 лютого 2014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взаємодії з правоохоронними органами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воєчасне надання райдержадміністрації звітів про декларування доходів державних службовців за 2012 рі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о 30 квітня 2013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і підрозділи райдержадміністрації, виконкоми сільських, селищних ра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агальнити інформацію щодо подання державними службовцями декларацій про доходи, зобов’язання фінансового характеру та підготувати відповідний зві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5 травня 2013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 - кадрової роботи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вчати стан роботи із запобігання проявам корупції в районі, проводити її аналіз та надавати методичну допомогу під час проведення днів апарату райдержадміністрації у виконкомах сільських селищних ра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діяльності правоохоронних органів, оборонної та мобілізаційної роботи апарату райдержадміністрації</w:t>
            </w:r>
          </w:p>
        </w:tc>
      </w:tr>
      <w:tr>
        <w:trPr>
          <w:trHeight w:val="13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світлювати факти корупційних діянь, які були вчинені держслужбовцями, посадовими особами місцевого самоврядування, та з метою забезпечення прозорості і відкритості діяльності органів виконавчої влади своєчасно інформувати громадськість щодо застосування до правопорушників відповідних адміністративних заході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взаємодії з правоохоронними органами, оборонної та мобілізаційної роботи апарату райдержадміністрації</w:t>
            </w:r>
          </w:p>
        </w:tc>
      </w:tr>
      <w:tr>
        <w:trPr>
          <w:trHeight w:val="135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ля дієвого контролю за фактами порушень антикорупційного законодавства поповнювати банк даних інформацією про державних службовців органів виконавчої влади, притягнутих до адміністративної відповідальнос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квар-тальн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взаємодії з правоохоронними органами, оборонної та мобілізаційної роботи апарату райдержадміністрації, відділ організаційно – кадрової роботи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оповнювати та систематично оновлювати різножанрові антикорупційні матеріали рубрики «Запобігання проявам корупції» на офіційному веб-сайті райдержадміністрац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взаємодії з правоохоронними органами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з залученням громадських організацій проводити роботу, спрямовану на реформування у жителів району негативного ставлення до проявів корупції, підвищення їх громадської свідомості та активності у протидії корупц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, зв’язків з громадськими організаціями та ЗМІ райдержадміністрації</w:t>
            </w:r>
          </w:p>
        </w:tc>
      </w:tr>
      <w:tr>
        <w:trPr>
          <w:trHeight w:val="11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оприлюднення у засобах масової інформації матеріалів, пов’язаних з антикорупційною діяльністю райдержадміністрац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/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взаємодії з правоохоронними органами, оборонної та мобілізаційної роботи апарату райдержадміністрації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аналізувати роботу з профілактики корупції у 2012 році та розглянути її результати на засіданнях Колегії райдержадміністрації, нарадах у кожному структурному підрозділі райдержадміністрації, на засіданнях виконавчих комітетів сільських, селищних ра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ютий-березень 2013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і підрозділи райдержадміністрації, виконкоми сільських, селищних рад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ивчити громадську думку щодо дієвості та ефективності комплексу ефективних антикорупційних заходів, які проводяться райдержадміністраціє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, зв’язків з громадськими організаціями та ЗМІ райдержадміністрації, виконавчі комітети сільських, селищних рад.</w:t>
            </w:r>
          </w:p>
        </w:tc>
      </w:tr>
      <w:tr>
        <w:trPr>
          <w:trHeight w:val="15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налізувати стан практичної реалізації положень Закону України «Про засади запобігання і протидії корупції» та для врахування в роботі надсилати зазначений аналіз з пропозиціями щодо вдосконалення антикорупційних заходів до облдержадміністрац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ожного пів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взаємодії з правоохоронними органами, оборонної та мобілізаційної роботи апарату райдержадміністрації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практику інформаційного зв’язку з громадянами у питаннях діяльності органів влади щодо боротьби з корупцією («телефон довіри», «правова консультація», «гаряча лінія» тощо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контролю  райдержадміністрації, головний спеціаліст, юрист апарату райдержадміністрації, відділ з питань внутрішньої політики, зв’язків з громадськими організаціями та ЗМІ райдержадміністрації</w:t>
            </w:r>
          </w:p>
        </w:tc>
      </w:tr>
      <w:tr>
        <w:trPr>
          <w:trHeight w:val="14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меншення кількості безпосередніх контактів громадян і представників юридичних осіб з державними службовцями в районній державній адміністрації сприяти запровадженню електронного цифрового підпис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ий відділ  райдержадміністрації</w:t>
            </w:r>
          </w:p>
        </w:tc>
      </w:tr>
      <w:tr>
        <w:trPr>
          <w:trHeight w:val="16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9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агальнювати практику реагування в органах державної влади та органах місцевого самоврядування щодо осіб, притягнутих судами до адміністративної відповідальності за корупційні діяння та систематично надавати інформацію із зазначеного питання керівництву райдержадміністрації та облдержадміністрац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взаємодії з правоохоронними органами, оборонної та мобілізаційної роботи апарату райдержадміністрації, відділ організаційно - кадрової роботи апарату райдержадміністрації.</w:t>
            </w:r>
          </w:p>
        </w:tc>
      </w:tr>
      <w:tr>
        <w:trPr>
          <w:trHeight w:val="127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жити вичерпних заходів щодо реалізації вимог Закону України «Про адміністративні послуги», у першу чергу щодо створення районного багатофункціонального центру надання адміністративних послу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Структурні підрозділи райдержадміністрації </w:t>
            </w:r>
          </w:p>
        </w:tc>
      </w:tr>
      <w:tr>
        <w:trPr>
          <w:trHeight w:val="127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both"/>
              <w:rPr>
                <w:lang w:val="uk-UA"/>
              </w:rPr>
            </w:pPr>
            <w:r>
              <w:rPr>
                <w:lang w:val="uk-UA"/>
              </w:rPr>
              <w:t>Аналізувати стан практичної реалізації положень Закону України «Про засади запобігання і протидії корупції» та для врахування в роботі надсилати зазначений аналіз з пропозиціями про вдосконалення антикорупційних заходів до облдержадміністрац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жного пів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взаємодії з правоохоронними органами, оборонної та мобілізаційної роботи апарату райдержадміністрації</w:t>
            </w:r>
          </w:p>
        </w:tc>
      </w:tr>
      <w:tr>
        <w:trPr>
          <w:trHeight w:val="13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півпрацю з громадськими організаціями щодо отримання на постійній основі інформації про факти корупційних правопорушень у район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, зв’язків з громадськими організаціями та ЗМІ райдержадміністрації</w:t>
            </w:r>
          </w:p>
        </w:tc>
      </w:tr>
      <w:tr>
        <w:trPr>
          <w:trHeight w:val="417" w:hRule="atLeast"/>
        </w:trPr>
        <w:tc>
          <w:tcPr>
            <w:tcW w:w="10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. Превентивні антикорупційні заход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аналіз результатів проведених службових розслідувань (перевірок) з метою виявлення  причин та умов, що сприяли порушенню державними службовцями антикорупційного законодавства (зокрема – розв`язання конфлікту інтересів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 (при потребі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взаємодії з правоохоронними органами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увати проведення правової експертизи проектів нормативно-правових актів районної державної адміністрації, її структурних підрозділів щодо надання пільг, переваг окремим суб’єктам господарювання, а також делегування повноважень райдержадміністрації і органів місцевого самоврядування та розміщення зазначених проектів на офіційній веб - сайті райдержадміністрації з метою їх громадського обговоренн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, юрист апарату райдержадміністрації, структурні підрозділи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з залученням громадських (неурядових) організацій проводити конференції, засідання за „круглим столом”, прес-конференції, зустрічі із представниками органів державної влади з метою формування в суспільстві негативного ставлення до будь-яких корупційних проявів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, зв’язків з громадськими організаціями та ЗМІ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9" w:hRule="atLeast"/>
        </w:trPr>
        <w:tc>
          <w:tcPr>
            <w:tcW w:w="10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ІІ. Здійснення контролю за цільовим використанням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юджетних  коштів та державного майн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ати на засіданнях колегій і службових нарадах питання щодо попередження правопорушень і зловживань у бюджетній сфері. За результатами розгляду визначати конкретні заходи, спрямовані на усунення недолікі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і підрозділи райдержадміністрації, виконавчі комітети сільських, селищних рад.</w:t>
            </w:r>
          </w:p>
        </w:tc>
      </w:tr>
      <w:tr>
        <w:trPr>
          <w:trHeight w:val="58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илити контроль за цільовим, ефективним використанням бюджетних коштів. Вживати заходів щодо створення дієвого механізму протидії правопорушенням і зловживанням у бюджетній сфер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і підрозділи райдержадміністрації спільно з територіальним підрозділом Державної фінансової інспекції в області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моніторинг орендної плати за майнові та земельні па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перевірки сільськогосподарських підприємств району щодо дотримання ними законодавства в процесі реформування аграрного комплексу району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агропромислового розвитку райдержадміністрації спільно з органами внутрішніх спра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ювати постійний контроль за ефективним та повним використанням бюджетних коштів, виділених на підтримку сільгоспвиробникі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агропромислового розвитку райдержадміністрації спільно з міськрайонним управлінням юсти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6" w:hRule="atLeast"/>
        </w:trPr>
        <w:tc>
          <w:tcPr>
            <w:tcW w:w="10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І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  <w:lang w:val="uk-UA"/>
              </w:rPr>
              <w:t>. Підвищення рівня правової освіти з питань попередженн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а профілактики корупційних прояві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lang w:val="uk-UA"/>
              </w:rPr>
            </w:pPr>
            <w:r>
              <w:rPr>
                <w:lang w:val="uk-UA"/>
              </w:rPr>
              <w:t>Систематично проводити прямі телефонні лінії на тему: «Суспільство проти корупції» за участю начальників структурних підрозділів райдержадміністрац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і підрозділи  рай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проведення внутрішніх навчань з питань запобігання і протидії проявам корупції в райдержадміністрації та органах місцевого самоврядуванн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і підрозділи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згідно з планом-графіком підвищення кваліфікації державних службовців і посадових осіб місцевого самоврядування в Чернігівському Центрі 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, ґрунтовне вивчення антикорупційного законодавства України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і підрозділи 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взаємодії з правоохоронними органами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систематичне проведення інформаційно-роз`яснювальної роботи, спрямованої на підвищення рівня знань населення щодо ролі інститутів громадянського суспільства в протидії корупції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, зв’язків з громадськими організаціями та ЗМІ райдержадміністрації, виконавчі комітети сільських, селищних рад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громадським організаціям у розробці та реалізації спільних програм у напрямку «Суспільство проти корупції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, зв’язків з громадськими організаціями та ЗМІ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6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 проведенню Центром 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(м.Чернігів) тематичних короткотермінових семінарів з працівниками райдержадміністрації на тему: «Забезпечення ефективності запобігання та протидії проявам корупції на державній службі та службі в органах місцевого самоврядування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 (згідно з планом-графіком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-кадрової роботи апарату райдержадміністрації, структурні підрозділи райдержадміністрації, відділ взаємодії з правоохоронними органами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7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 проведенні єдиних днів інформування населення висвітлювати правові і практичні аспекти найбільш актуальних проблем боротьби з корупцією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, зв’язків з громадськими організаціями та ЗМІ райдержадміністра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8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ити в загальноосвітніх, професійно-технічних навчальних закладах району різнопланові заходи, спрямовані на формування у учнівської молоді негативного ставлення до корупційних прояві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продовж рок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 райдержадміністрації, директор Прилуцького професійного ліцею, директор агротехнічного коледжу.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______________________________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en-US"/>
    </w:rPr>
  </w:style>
  <w:style w:type="character" w:styleId="Style14">
    <w:name w:val=" Знак Знак"/>
    <w:basedOn w:val="Style13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</w:tabs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06:00Z</dcterms:created>
  <dc:creator>User</dc:creator>
  <dc:description/>
  <cp:keywords/>
  <dc:language>en-US</dc:language>
  <cp:lastModifiedBy>admin</cp:lastModifiedBy>
  <cp:lastPrinted>2012-12-28T11:06:00Z</cp:lastPrinted>
  <dcterms:modified xsi:type="dcterms:W3CDTF">2012-12-28T09:06:00Z</dcterms:modified>
  <cp:revision>2</cp:revision>
  <dc:subject/>
  <dc:title> </dc:title>
</cp:coreProperties>
</file>