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07315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60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0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4.5pt;mso-position-horizontal-relative:page">
                <v:fill opacity="0f"/>
                <v:textbox inset="0in,0in,0in,0in">
                  <w:txbxContent>
                    <w:tbl>
                      <w:tblPr>
                        <w:tblW w:w="9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60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0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ро закріплення керівників управлінь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відділів, структурних підрозділів </w:t>
      </w:r>
    </w:p>
    <w:p>
      <w:pPr>
        <w:pStyle w:val="Normal"/>
        <w:jc w:val="both"/>
        <w:rPr/>
      </w:pPr>
      <w:r>
        <w:rPr>
          <w:b/>
          <w:i/>
        </w:rPr>
        <w:t>райдержадміністрації, підприємств, установ  т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рганізацій району за виконкомам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ільських, селищних рад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З метою удосконалення механізму взаємодії районної державної адміністрації з органами місцевого самоврядування, надання практичної допомоги у розв'язанні соціально-економічних проблем територій: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кріпити заступників голови, керівників управлінь, відділів</w:t>
      </w:r>
      <w:r>
        <w:rPr>
          <w:sz w:val="28"/>
          <w:szCs w:val="28"/>
          <w:lang w:val="uk-UA"/>
        </w:rPr>
        <w:t>, структурних підрозділів райдержадміністрації, районних управлінь, відділів</w:t>
      </w:r>
      <w:r>
        <w:rPr>
          <w:b/>
          <w:i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виконкомами сільських, селищних рад (додаток 1)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Керівникам районних управлінь, відділів і організацій за результатами роботи під час відряджень в закріплених виконкомах сільських, селищних рад подавати звіти райдержадміністрації про проведену роботу, соціально-економічне та суспільно-політичне становище на відповідних територіях за формою (додаток 2)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Вважати таким, що втратило чинність розпорядження голови райдержадміністрації від </w:t>
      </w:r>
      <w:r>
        <w:rPr>
          <w:color w:val="000000"/>
          <w:sz w:val="28"/>
          <w:szCs w:val="28"/>
          <w:lang w:val="uk-UA"/>
        </w:rPr>
        <w:t>31 січня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року №3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«Про закріплення керівників управлінь, відділів, структурних підрозділів райдержадмінстрації, підприємств, установ та організацій району за виконкомами сільських, селищних рад»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Контроль за виконанням розпорядження покласти на заступників голови райдержадміністрації згідно з розподілом посадових обов’язків.</w:t>
      </w:r>
    </w:p>
    <w:p>
      <w:pPr>
        <w:pStyle w:val="Normal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42875</wp:posOffset>
                </wp:positionV>
                <wp:extent cx="1820545" cy="697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69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6045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60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54.9pt;mso-wrap-distance-left:9.05pt;mso-wrap-distance-right:9.05pt;mso-wrap-distance-top:0pt;mso-wrap-distance-bottom:0pt;margin-top:11.2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6045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604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Cs/>
          <w:sz w:val="28"/>
          <w:szCs w:val="28"/>
          <w:lang w:val="uk-UA"/>
        </w:rPr>
        <w:t>В.о. г</w:t>
      </w:r>
      <w:r>
        <w:rPr>
          <w:bCs/>
          <w:sz w:val="28"/>
          <w:szCs w:val="28"/>
        </w:rPr>
        <w:t>олов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 xml:space="preserve"> райдержадміністрації </w:t>
        <w:tab/>
        <w:t xml:space="preserve">                                                 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. В. </w:t>
      </w:r>
      <w:r>
        <w:rPr>
          <w:bCs/>
          <w:sz w:val="28"/>
          <w:szCs w:val="28"/>
          <w:lang w:val="uk-UA"/>
        </w:rPr>
        <w:t>Стукалова</w:t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077" w:right="746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/>
        <w:t>Додаток 1</w:t>
      </w:r>
    </w:p>
    <w:p>
      <w:pPr>
        <w:pStyle w:val="Normal"/>
        <w:ind w:left="5760" w:hanging="0"/>
        <w:rPr/>
      </w:pPr>
      <w:r>
        <w:rPr/>
        <w:t>до  розпорядження</w:t>
      </w:r>
    </w:p>
    <w:p>
      <w:pPr>
        <w:pStyle w:val="Normal"/>
        <w:ind w:left="5760" w:hanging="0"/>
        <w:rPr/>
      </w:pPr>
      <w:r>
        <w:rPr/>
        <w:t>голови  райдержадміністрації</w:t>
      </w:r>
    </w:p>
    <w:p>
      <w:pPr>
        <w:pStyle w:val="Normal"/>
        <w:ind w:left="5760" w:hanging="0"/>
        <w:rPr>
          <w:u w:val="single"/>
          <w:lang w:val="uk-UA"/>
        </w:rPr>
      </w:pPr>
      <w:r>
        <w:rPr>
          <w:u w:val="single"/>
          <w:lang w:val="uk-UA"/>
        </w:rPr>
        <w:t xml:space="preserve">29 січня </w:t>
      </w:r>
      <w:r>
        <w:rPr/>
        <w:t>201</w:t>
      </w:r>
      <w:r>
        <w:rPr>
          <w:lang w:val="uk-UA"/>
        </w:rPr>
        <w:t>3</w:t>
      </w:r>
      <w:r>
        <w:rPr/>
        <w:t xml:space="preserve">  року</w:t>
      </w:r>
      <w:r>
        <w:rPr>
          <w:lang w:val="uk-UA"/>
        </w:rPr>
        <w:t xml:space="preserve"> </w:t>
      </w:r>
      <w:r>
        <w:rPr/>
        <w:t>№</w:t>
      </w:r>
      <w:r>
        <w:rPr>
          <w:u w:val="single"/>
          <w:lang w:val="uk-UA"/>
        </w:rPr>
        <w:t xml:space="preserve"> 11</w:t>
      </w:r>
    </w:p>
    <w:p>
      <w:pPr>
        <w:pStyle w:val="Normal"/>
        <w:ind w:left="5760" w:hanging="0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2520"/>
        <w:gridCol w:w="4140"/>
      </w:tblGrid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ільськ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елищна 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І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2" w:leader="none"/>
                <w:tab w:val="left" w:pos="5112" w:leader="none"/>
              </w:tabs>
              <w:ind w:left="432" w:hanging="10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сада</w:t>
            </w:r>
          </w:p>
        </w:tc>
      </w:tr>
      <w:tr>
        <w:trPr>
          <w:trHeight w:val="4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ілорічиц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єєв Олександр Олександ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2" w:leader="none"/>
                <w:tab w:val="left" w:pos="5472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чальник управління Пенсійного фонду  України в м. Прилуки та Прилуцькому район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ілошапк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екоз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 Єго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заступник начальника Прилуцького міськрайонного управління Головного управління  держсанслужби у Чернігівській област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огдан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ильча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 Які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чальник архівного відділу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убнівщин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ій Пет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чальник відділу розвитку ринків агротехнічних послуг, безпеки праці, організації виробництва та маркетингу продукції рослинництва та тваринництва управління агропромислового розвитку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алк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овськ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 Михайл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ступник голови 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еликодівиц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енко Олексій  Валерій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господарства райдержадміністрації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ьк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йнова Зоя Юрії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ступник начальника управління, начальник відділу землеустрою та використання земель управління Держкомзему в Прилуцькому район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ідовец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моненко Світлана Анатолії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ідувач сектору з опіки, піклування та інших форм сімейного виховання служби у справах дітей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убовогаї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нієнко Валентина Сергії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управління економіки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Жовтн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Кизенк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тяна Анатолії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чальник загального відділу 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їзд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оненк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дія Григорі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відділу з питань внутрішньої політики, зв’язків з громадськими організаціями та засобами масової інформації райдержадміністрації</w:t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мостян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ласенко Лариса Миколаї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начальник відділу ведення Державного реєстру виборців 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Знам’ян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 xml:space="preserve">Терентій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Лариса Миколаї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 xml:space="preserve">начальник служби у справах дітей райдержадміністрації </w:t>
            </w:r>
          </w:p>
        </w:tc>
      </w:tr>
      <w:tr>
        <w:trPr>
          <w:trHeight w:val="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Івковец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ерненко Оксана Івані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ержавний реєстратор</w:t>
            </w:r>
            <w:r>
              <w:rPr>
                <w:sz w:val="22"/>
                <w:szCs w:val="22"/>
              </w:rPr>
              <w:t xml:space="preserve">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анівщин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ко Наталія Петрі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чальник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втун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уменни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 Петрі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планування доходів та аналізу виконання бюджету фінансового управління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існик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Ганна Григорі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тупник начальника управління праці та соціального захисту населення </w:t>
            </w:r>
            <w:r>
              <w:rPr>
                <w:iCs/>
                <w:color w:val="000000"/>
                <w:sz w:val="22"/>
                <w:szCs w:val="22"/>
              </w:rPr>
              <w:t>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аслян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йліченко 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лексій Михайл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ий спеціаліст в галузі рослинництва </w:t>
            </w:r>
            <w:r>
              <w:rPr>
                <w:iCs/>
                <w:color w:val="000000"/>
                <w:sz w:val="22"/>
                <w:szCs w:val="22"/>
              </w:rPr>
              <w:t xml:space="preserve">управління агропромислового розвитку райдержадміністрації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утояр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ентє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ія Григорі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РЦСССД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адан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калова Антоніна Володимирі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ерший заступник голови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новиц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ту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Які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 xml:space="preserve">заступник </w:t>
            </w:r>
            <w:r>
              <w:rPr>
                <w:bCs/>
                <w:iCs/>
                <w:sz w:val="22"/>
                <w:szCs w:val="22"/>
              </w:rPr>
              <w:t>начальник</w:t>
            </w:r>
            <w:r>
              <w:rPr>
                <w:bCs/>
                <w:iCs/>
                <w:sz w:val="22"/>
                <w:szCs w:val="22"/>
                <w:lang w:val="uk-UA"/>
              </w:rPr>
              <w:t>а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uk-UA"/>
              </w:rPr>
              <w:t xml:space="preserve">управління – начальник відділу у справах інвалідів, контролю за призначенням та виплатою пенсій, </w:t>
            </w:r>
            <w:r>
              <w:rPr>
                <w:bCs/>
                <w:iCs/>
                <w:sz w:val="22"/>
                <w:szCs w:val="22"/>
              </w:rPr>
              <w:t>захисту населення від наслідків аварії на ЧАЕС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ісовосорочин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арасенко Андроніка Володимирі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голови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зк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мейко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ариса Івані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головний спеціаліст відділу ведення </w:t>
            </w:r>
            <w:r>
              <w:rPr>
                <w:bCs/>
                <w:iCs/>
                <w:sz w:val="22"/>
                <w:szCs w:val="22"/>
                <w:lang w:val="uk-UA"/>
              </w:rPr>
              <w:t>Д</w:t>
            </w:r>
            <w:r>
              <w:rPr>
                <w:bCs/>
                <w:iCs/>
                <w:sz w:val="22"/>
                <w:szCs w:val="22"/>
              </w:rPr>
              <w:t>ержавного реєстру виборців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лк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льї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на Анатолії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соціальної допомоги ПРЦСССД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лодівиц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Мусійченк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дія Володимирі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чальник фінансового управління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тяжин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злю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 Мечиславі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чальник відділу персоніфікованого обліку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овогребель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вод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ій Іван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ступник голови, 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ич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ятуніна 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вітлана Валерії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ступник начальника, начальник бюджетного відділу фінансового управління райдержадміністрації</w:t>
            </w:r>
          </w:p>
        </w:tc>
      </w:tr>
      <w:tr>
        <w:trPr>
          <w:trHeight w:val="6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хіньк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ай Оксана Володимирі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праці, кадрової та правової роботи управління праці та соціального захисту населення </w:t>
            </w:r>
            <w:r>
              <w:rPr>
                <w:iCs/>
                <w:color w:val="000000"/>
                <w:sz w:val="22"/>
                <w:szCs w:val="22"/>
              </w:rPr>
              <w:t>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еволочнян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іколенк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 Олександрі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директора районного територіального центру соціального обслуговування(надання соціальних послу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тр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урат Анатолій Михайл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.о. керівника апарату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іддуб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бк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ій Григо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районної державної лабораторії ветеринарної медицин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греб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Ходаковська Тетяна Вікторі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.о. начальника відділу культури і туризму райдержадміністрації</w:t>
            </w:r>
          </w:p>
        </w:tc>
      </w:tr>
      <w:tr>
        <w:trPr>
          <w:trHeight w:val="4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Руд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єць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димир Петр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головний лікар ЦРЛ</w:t>
            </w:r>
          </w:p>
        </w:tc>
      </w:tr>
      <w:tr>
        <w:trPr>
          <w:trHeight w:val="6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Ряшк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Євтушен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ьга Андрії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ступник начальника уп</w:t>
            </w:r>
            <w:r>
              <w:rPr>
                <w:sz w:val="22"/>
                <w:szCs w:val="22"/>
              </w:rPr>
              <w:t>равління агропромислового розвитку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ергії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ентє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ія Григорі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РЦСССД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мо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рієнк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толій </w:t>
            </w:r>
            <w:r>
              <w:rPr>
                <w:bCs/>
                <w:iCs/>
                <w:sz w:val="22"/>
                <w:szCs w:val="22"/>
              </w:rPr>
              <w:t>Іван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чальник управління ветеринарної  медицини в Прилуцькому район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Сухополов</w:t>
            </w:r>
            <w:r>
              <w:rPr>
                <w:b/>
                <w:i/>
                <w:sz w:val="22"/>
                <w:szCs w:val="22"/>
                <w:lang w:val="en-US"/>
              </w:rPr>
              <w:t>’</w:t>
            </w:r>
            <w:r>
              <w:rPr>
                <w:b/>
                <w:i/>
                <w:sz w:val="22"/>
                <w:szCs w:val="22"/>
              </w:rPr>
              <w:t>ян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вод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яна Івані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ступник керівника апарату, начальник відділу організаційно-кадрової роботи 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овкач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вченк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дія Івані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иректор районної ЦБС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дайц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інченко Костянтин Миколай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чальник управління Держкомзему у Прилуцькому районі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блунів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Федоренк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юдмила Миколаї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чальник відділу контролю райдержадміністрації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93980</wp:posOffset>
                </wp:positionV>
                <wp:extent cx="1705610" cy="7245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724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63182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63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57.05pt;mso-wrap-distance-left:9.05pt;mso-wrap-distance-right:9.05pt;mso-wrap-distance-top:0pt;mso-wrap-distance-bottom:0pt;margin-top:7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63182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63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керівника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>А.М. Шкурат</w:t>
      </w:r>
      <w:r>
        <w:br w:type="page"/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до  розпорядження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голови  райдержадміністрації</w:t>
      </w:r>
    </w:p>
    <w:p>
      <w:pPr>
        <w:pStyle w:val="Normal"/>
        <w:ind w:left="5760" w:hanging="0"/>
        <w:rPr>
          <w:u w:val="single"/>
          <w:lang w:val="uk-UA"/>
        </w:rPr>
      </w:pPr>
      <w:r>
        <w:rPr>
          <w:u w:val="single"/>
          <w:lang w:val="uk-UA"/>
        </w:rPr>
        <w:t xml:space="preserve">29 січня </w:t>
      </w:r>
      <w:r>
        <w:rPr>
          <w:lang w:val="uk-UA"/>
        </w:rPr>
        <w:t>2013  року №</w:t>
      </w:r>
      <w:r>
        <w:rPr>
          <w:u w:val="single"/>
          <w:lang w:val="uk-UA"/>
        </w:rPr>
        <w:t xml:space="preserve"> 11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ВІ</w:t>
      </w:r>
      <w:r>
        <w:rPr>
          <w:b/>
          <w:sz w:val="28"/>
          <w:szCs w:val="28"/>
        </w:rPr>
        <w:t>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відрядження у ________________________________________________________</w:t>
      </w:r>
      <w:r>
        <w:rPr>
          <w:sz w:val="28"/>
          <w:szCs w:val="28"/>
          <w:lang w:val="uk-UA"/>
        </w:rPr>
        <w:t>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</w:t>
      </w:r>
      <w:r>
        <w:rPr>
          <w:sz w:val="28"/>
          <w:szCs w:val="28"/>
          <w:vertAlign w:val="superscript"/>
        </w:rPr>
        <w:t>(село, селище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різвище, ім’я, по-батькові представни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________” _______________________ 20__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ета відрядження: _________________________________________________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едена робота (вивчення соціально-економічної та суспільно-політичної ситуації, галузевих інших питань, участь у роботі сесій, засідань виконкомів, зустрічі з трудовими колективами, населенням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явлено проблемні питання: _______________________________________________</w:t>
      </w:r>
      <w:r>
        <w:rPr>
          <w:sz w:val="28"/>
          <w:szCs w:val="28"/>
          <w:lang w:val="uk-UA"/>
        </w:rPr>
        <w:t>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дано методичну та практичну допомогу у вирішенні питань: __________________</w:t>
      </w:r>
      <w:r>
        <w:rPr>
          <w:sz w:val="28"/>
          <w:szCs w:val="28"/>
          <w:lang w:val="uk-UA"/>
        </w:rPr>
        <w:t>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  <w:lang w:val="uk-UA"/>
        </w:rPr>
        <w:t>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ind w:left="7080"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ідпис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віт здається на затвердження голови райдержадміністрації протягом 3 днів після повернення з відрядженн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32:00Z</dcterms:created>
  <dc:creator>User</dc:creator>
  <dc:description/>
  <cp:keywords/>
  <dc:language>en-US</dc:language>
  <cp:lastModifiedBy>admin</cp:lastModifiedBy>
  <cp:lastPrinted>2013-01-29T11:29:00Z</cp:lastPrinted>
  <dcterms:modified xsi:type="dcterms:W3CDTF">2013-01-29T10:16:00Z</dcterms:modified>
  <cp:revision>5</cp:revision>
  <dc:subject/>
  <dc:title> </dc:title>
</cp:coreProperties>
</file>