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73025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209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57.5pt;mso-position-horizontal-relative:page">
                <v:fill opacity="0f"/>
                <v:textbox inset="0in,0in,0in,0in">
                  <w:txbxContent>
                    <w:tbl>
                      <w:tblPr>
                        <w:tblW w:w="10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209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атестацію робочих місц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умовами праці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вимог ст. 7 Закону України „Про охорону праці”, постанови Кабінету Міністрів України від 01.08.1992р. №442 „Про порядок проведення атестації робочих місць за умовами праці” та з метою проведення відповідної робо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івникам підприємств, установ та організацій району рекомендуємо провести  атестацію робочих місць за умовами праці в терміни, вказані у графіку (додається).</w:t>
      </w:r>
    </w:p>
    <w:p>
      <w:pPr>
        <w:pStyle w:val="Normal"/>
        <w:ind w:left="4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сть за своєчасне та якісне проведення атестації робочих місць за умовами праці покласти на керівників даних підприємств, установ та організаці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озпорядження покласти на заступника голови райдержадміністрації Росовського Д.М.</w:t>
      </w:r>
    </w:p>
    <w:p>
      <w:pPr>
        <w:pStyle w:val="Normal"/>
        <w:ind w:left="7440" w:hanging="744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50800</wp:posOffset>
                </wp:positionV>
                <wp:extent cx="2048510" cy="1216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440" w:hanging="7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40" w:hanging="7440"/>
        <w:rPr>
          <w:sz w:val="28"/>
          <w:szCs w:val="28"/>
        </w:rPr>
      </w:pPr>
      <w:r>
        <w:rPr>
          <w:sz w:val="28"/>
          <w:szCs w:val="28"/>
        </w:rPr>
        <w:t>Голова райдержадміністрації                                                       О.В. Нестеренко</w:t>
      </w:r>
    </w:p>
    <w:p>
      <w:pPr>
        <w:pStyle w:val="Normal"/>
        <w:ind w:left="4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hanging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ind w:left="5940" w:hanging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Додаток </w:t>
      </w:r>
    </w:p>
    <w:p>
      <w:pPr>
        <w:pStyle w:val="Heading5"/>
        <w:ind w:left="5940" w:hanging="0"/>
        <w:jc w:val="left"/>
        <w:rPr/>
      </w:pPr>
      <w:r>
        <w:rPr>
          <w:i w:val="false"/>
          <w:sz w:val="28"/>
          <w:szCs w:val="28"/>
        </w:rPr>
        <w:t xml:space="preserve">до розпорядження голови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940" w:hanging="0"/>
        <w:rPr>
          <w:i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0 січня </w:t>
      </w:r>
      <w:r>
        <w:rPr>
          <w:sz w:val="28"/>
          <w:szCs w:val="28"/>
        </w:rPr>
        <w:t>2013р. №</w:t>
      </w:r>
      <w:r>
        <w:rPr>
          <w:sz w:val="28"/>
          <w:szCs w:val="28"/>
          <w:u w:val="single"/>
        </w:rPr>
        <w:t xml:space="preserve"> 1</w:t>
      </w:r>
    </w:p>
    <w:p>
      <w:pPr>
        <w:pStyle w:val="Normal"/>
        <w:ind w:firstLine="900"/>
        <w:jc w:val="right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атестації робочих місць за умовами пра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ідприємствах, установах та організаці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уцького району у 2013 році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480"/>
        <w:gridCol w:w="275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ідприємств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проведення атестації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грофірма Миколаївка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“Добробуд”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“Газсервіс”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В “Птахофабрика Прилуцька”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дівицький дошкільний навчальний заклад “Ромашка”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нський дошкільний навчальний заклад “Барвінок”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нський дошкільний навчальний заклад “Червона шапочка”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хопол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нський  дошкільний навчальний заклад “Радість”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довецький дошкільний навчальний заклад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ківська психіатрична лікарн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</w:tbl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4" w:leader="none"/>
        </w:tabs>
        <w:rPr/>
      </w:pPr>
      <w:r>
        <w:rPr>
          <w:sz w:val="28"/>
        </w:rPr>
        <w:t>Заступник керівника апарату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92075</wp:posOffset>
                </wp:positionV>
                <wp:extent cx="2162175" cy="6394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7390" cy="54673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7390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50.35pt;mso-wrap-distance-left:9.05pt;mso-wrap-distance-right:9.05pt;mso-wrap-distance-top:0pt;mso-wrap-distance-bottom:0pt;margin-top:7.2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7390" cy="54673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7390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04" w:leader="none"/>
        </w:tabs>
        <w:rPr>
          <w:sz w:val="28"/>
        </w:rPr>
      </w:pPr>
      <w:r>
        <w:rPr>
          <w:sz w:val="28"/>
        </w:rPr>
        <w:t xml:space="preserve">начальник відділу організаційно-кадрової </w:t>
      </w:r>
    </w:p>
    <w:p>
      <w:pPr>
        <w:pStyle w:val="Normal"/>
        <w:tabs>
          <w:tab w:val="clear" w:pos="708"/>
          <w:tab w:val="left" w:pos="7804" w:leader="none"/>
        </w:tabs>
        <w:rPr>
          <w:sz w:val="28"/>
        </w:rPr>
      </w:pPr>
      <w:r>
        <w:rPr>
          <w:sz w:val="28"/>
        </w:rPr>
        <w:t>роботи райдержадміністрації                                                            Т.І. Мирвод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7"/>
        </w:tabs>
        <w:ind w:left="259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center"/>
      <w:outlineLvl w:val="4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  <w:szCs w:val="20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bCs/>
      <w:iCs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29:00Z</dcterms:created>
  <dc:creator>Personifikazija</dc:creator>
  <dc:description/>
  <cp:keywords/>
  <dc:language>en-US</dc:language>
  <cp:lastModifiedBy>admin</cp:lastModifiedBy>
  <dcterms:modified xsi:type="dcterms:W3CDTF">2013-01-11T07:29:00Z</dcterms:modified>
  <cp:revision>2</cp:revision>
  <dc:subject/>
  <dc:title> </dc:title>
</cp:coreProperties>
</file>