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572120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 січ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погодження проекту землеустрою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що забезпечує еколого-економічне обґрунтува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івозміни та впорядкування угідь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52 «Проекти землеустрою, що забезпечують еколого-економічне обґрунтування сівозміни та впорядкування угідь», пунктом 9 Постанови Кабінету Міністрів від 02.11.2011 р. №1134 «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проект землеустрою та звернення ФГ «Волошин-Агро»: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годити проект землеустрою, що забезпечує еколого-економічне обґрунтування сівозміни та впорядкування угідь на земельних ділянках фермерського господарства «Волошин-Агро» на території Білорічицької та Піддубівської сільських рад Прилуцького район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ФГ «Волошин-Агро» (Волошин В.І.) подати проект землеустрою для отримання висновку державної експертизи землевпорядної документації в установленому законодавством поряд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озпорядження покласти на заступника голови райдержадміністрації</w:t>
      </w:r>
      <w:r>
        <w:rPr>
          <w:sz w:val="28"/>
          <w:szCs w:val="28"/>
          <w:lang w:val="uk-UA"/>
        </w:rPr>
        <w:t>, начальника управління агропромислового розвитку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17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0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</w:t>
        <w:tab/>
        <w:tab/>
        <w:tab/>
        <w:t xml:space="preserve">                                 О.В. Нестеренко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900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33:00Z</dcterms:created>
  <dc:creator>Vika</dc:creator>
  <dc:description/>
  <cp:keywords/>
  <dc:language>en-US</dc:language>
  <cp:lastModifiedBy>admin</cp:lastModifiedBy>
  <cp:lastPrinted>2013-01-11T15:33:00Z</cp:lastPrinted>
  <dcterms:modified xsi:type="dcterms:W3CDTF">2013-01-11T13:33:00Z</dcterms:modified>
  <cp:revision>2</cp:revision>
  <dc:subject/>
  <dc:title>У К Р А Ї Н А</dc:title>
</cp:coreProperties>
</file>