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42547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4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1842"/>
        <w:gridCol w:w="4366"/>
        <w:gridCol w:w="1276"/>
      </w:tblGrid>
      <w:tr>
        <w:trPr>
          <w:trHeight w:val="340" w:hRule="exact"/>
        </w:trPr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pacing w:before="317" w:after="0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Про затвердження положень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вимог Наказу Мінрегіону України від 26.11.2012 року </w:t>
      </w:r>
      <w:r>
        <w:rPr>
          <w:color w:val="000000"/>
          <w:spacing w:val="1"/>
          <w:sz w:val="28"/>
          <w:szCs w:val="28"/>
          <w:lang w:val="uk-UA"/>
        </w:rPr>
        <w:t>„Про затвердження Методичних рекомендацій з розроблення положень про структурні підрозділи містобудування та архітектури місцевих державних адміністрацій» та Типового положення  про структурний підрозділ місцевої державної адміністрації, затвердженого Постановою Кабінету Міністрів України від 26 вересня 2012 року № 887: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Затвердити положення 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ind w:firstLine="9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rPr/>
      </w:pPr>
      <w:r>
        <w:rPr>
          <w:color w:val="000000"/>
          <w:sz w:val="28"/>
          <w:szCs w:val="28"/>
          <w:lang w:val="uk-UA"/>
        </w:rPr>
        <w:t xml:space="preserve">2. Розпорядження голови райдержадміністрації від 11 липня 2005 року № 219 в частині затвердження положення </w:t>
      </w:r>
      <w:r>
        <w:rPr>
          <w:color w:val="000000"/>
          <w:spacing w:val="-1"/>
          <w:sz w:val="28"/>
          <w:szCs w:val="28"/>
          <w:lang w:val="uk-UA"/>
        </w:rPr>
        <w:t xml:space="preserve">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 вважати таким, що втратило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держадміністрації </w:t>
        <w:tab/>
        <w:t xml:space="preserve">                                                 О.В. Нестор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8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8" w:firstLine="624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748" w:firstLine="624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15 січня </w:t>
      </w:r>
      <w:r>
        <w:rPr>
          <w:lang w:val="uk-UA"/>
        </w:rPr>
        <w:t xml:space="preserve">2013 року № </w:t>
      </w:r>
      <w:r>
        <w:rPr>
          <w:u w:val="single"/>
          <w:lang w:val="uk-UA"/>
        </w:rPr>
        <w:t>3</w:t>
      </w:r>
    </w:p>
    <w:p>
      <w:pPr>
        <w:pStyle w:val="Normal"/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uk-UA"/>
        </w:rPr>
        <w:t xml:space="preserve"> відділ </w:t>
      </w:r>
      <w:r>
        <w:rPr>
          <w:b/>
          <w:sz w:val="28"/>
          <w:szCs w:val="28"/>
        </w:rPr>
        <w:t>містобуду</w:t>
      </w:r>
      <w:r>
        <w:rPr>
          <w:b/>
          <w:sz w:val="28"/>
          <w:szCs w:val="28"/>
          <w:lang w:val="uk-UA"/>
        </w:rPr>
        <w:t>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ложення про відді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тобудування та архітектури районної державної адміністрації (далі - Положе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о на основі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 "Про затвердження Типового положення про структурний підрозділ місцевої державної адміністрації" та «Методичних рекомендацій з розроблення положення про структурний підрозділ містобудування та архітектури місцевої державної адміністрації», затверджених наказом Міністерства регіонального розвитку, будівництва та житлово-комунального господарства України від 26 листопада 2012 року №587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Відділ містобудування та архітектури є структурним підрозділом районної державної адміністрації і підпорядковується голові районної державної адміністрації та є підзвітним і підконтрольним управлінню містобудування та архітектури обласної державної адміністрації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ля організації ведення містобудівного кадастру у складі відділу містобудування та архітектури райдержадміністрації (далі - відділ) формується районна Служба містобудівного кадастру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 метою колегіального та професійного розгляду містобудівних та архітектурних рішень при відділі у відповідності до Типового положення про архітектурно-містобудівні ради, затвердженого наказом Мін регіону України від 07 липня 2011 р. №108 та зареєстровані у Мін’юсті України 22 липня 2011 р. за №903/19641, утворюється архітектурно-містобудівна рада як дорадчий орган, що діє на громадських засад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архітектури та містобудування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ить свою діяльність відповідно 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ституції України, законів України </w:t>
      </w:r>
      <w:r>
        <w:rPr>
          <w:sz w:val="28"/>
          <w:szCs w:val="28"/>
          <w:lang w:val="uk-UA"/>
        </w:rPr>
        <w:t xml:space="preserve">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, «Про місцеві державні адміністрації» </w:t>
      </w:r>
      <w:r>
        <w:rPr>
          <w:sz w:val="28"/>
          <w:szCs w:val="28"/>
        </w:rPr>
        <w:t xml:space="preserve">та інших нормативно-правових актів, а також </w:t>
      </w:r>
      <w:r>
        <w:rPr>
          <w:sz w:val="28"/>
          <w:szCs w:val="28"/>
          <w:lang w:val="uk-UA"/>
        </w:rPr>
        <w:t>розпорядженнь голів обласної та районної державних адміністрацій, наказів начальника управління містобудування та архітектури облдержадміністрації і  Положення про відді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и відділу є забезпечення реалізації державної політики у сфері містобудування та архітектури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райдержадміністрації забезпечу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Підготовку рішень щодо планування територій на регіональному (схема планування території району) та місцевому рівн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несення пропозицій щодо розроблення, коригування показників і затвердження схеми планування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Підготовку пропозицій до програм соціально-економічного розвитку району і подання їх на розгляд до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Здійснення моніторинг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ації схеми планування території район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у розроблення, оновлення містобудівної документації на регіональному та місцевому рівнях (схема планування району, генеральні плани населених пунктів, плани зонування територій, детальні плани територій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удови та іншого використання територ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Сприяння розробленню, проведенню експертизи містобудівної документації населених пунктів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 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 Сприяння органам місцевого самоврядування у вирішенні питань соціально-економічного розвитку відповідної території у межах своїх повноваж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. Забезпечення контролю в установленому порядку діяльності виконавчих органів сільських та селищних рад з питань делегованих повноважень, передбачених підпунктом «б» частини першої статті 31 Закону України «Про місцеве самоврядування в Україн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9. Підготовка пропозицій щодо встановлення режиму забудови територій, визначених для містобудівних потреб, за межами населених пун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 У межах компетенції, на підставі проектних рішень містобудівної документації регіонального рівня, прийняття участі у підготовці пропозицій щодо удосконалення адміністративно-територіального устрою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1. Координацію діяльно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’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, установ та організацій, які виконують роботи, надають послуги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2. Надання містобудівних умов  та обмежень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3. Надання будівельного паспорту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4. 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5. Оформлення паспорту пр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тимчасової споруди для провадження підприємницької діяльності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7. Забезпечення ведення містобудівного кадастру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8. Сприяння створенню та оновленню картографічної основи території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9. 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0. Співпраця з органами державного архітектурно-будівельного контролю з питань самочинно забудованих об’єктів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1. Інформування населення про плани розміщення на території району найважливіших містобудівних, промислових, енергетичних і транспортних комплек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2. Організація проведення в установленому порядку архітектурних та містобудівних конкур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3. Сприяння діяльності місцевих організацій творчих спілок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4. Інші функції у сфері містобудування та архітектури, визначені законодавчими та нормативно-правовими акта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 містобудування та архітектури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необхідну інформацію, документи і матеріа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Вносити в установленому порядку пропозиції щодо удосконалення роботи райдержадміністрації в галуз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Користуватись в установленому порядку інформаційними базами органів виконавчої влади, системами зв’язку і комунікаціями спеціального зв’язку та іншими технічними засоб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Скликати в установленому порядку наради, що належать до компетенції відділу містобудування та архітектури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9. Відділ </w:t>
      </w:r>
      <w:r>
        <w:rPr>
          <w:bCs/>
          <w:sz w:val="28"/>
          <w:szCs w:val="28"/>
          <w:lang w:val="uk-UA"/>
        </w:rPr>
        <w:t>містобудування та архітектури в установленому законодавством порядку та у межах повноважень взаємодії з іншими структурними підрозділами, апаратом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держадміністрації, органами місцевого самоврядування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відділ завдань та здійснення запланованих заходів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очолює начальник відділу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заступником голови та начальником управління містобудування та архітектури облдержадміністрац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ідповідно до ст.. 14 Закону України «Про архітектурну діяльність» за посадою є головним архітектором район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 Начальник відділ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1.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Подає на затвердження голові райдержадміністрації положення про відд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атверджує посадові інструкції працівників відділу та розподіляє між ними обов’яз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Планує роботу відділу, вносить пропозиції щодо формування планів роботи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Вживає заходів до удосконалення організації та підвищення ефективності роботи відділ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Звітує перед головою райдержадміністрації про виконання покладених на відділ містобудування та архітектури завдань та затверджених планів роб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Вносить пропозиції щодо розгляду на засіданнях колегії питань, що відносяться до компетенції відділу та розробляє проекти відповідних ріш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8. Може брати участь у засіданнях органів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9. Представляє інтереси відділ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 – за дорученням керівництва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0. Видає у межах своїх повноважень накази, організовує контроль за їх викона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2. Здійснює добір кад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13. Подає голові райдержадміністрації пропозиції що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на посаду та звільнення з посади у порядку, передбаченому законодавством про державну службу, державних службовців від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на роботу та звільнення з роботи у порядку, передбаченому законодавством про працю, працівників від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ь особистий прийом громадян з питань, що належать до компетенції відділ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інші повноваження, визначені закон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кази керівника відділу, що суперечать Конституції України та законам України, актам Президента України, Кабінету Міністрів України, міністрів та інших центральних органів виконавчої влади, можуть бути скасовані головою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аничну чисельність, фонд оплати праці працівникам відділу визначає голова райдержадміністрації у межах відповідних бюджетних признач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ідділ має печатку із зображенням Державного Герба України та фірмовий бланк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477645" cy="62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537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9.6pt;mso-wrap-distance-left:9.05pt;mso-wrap-distance-right:9.05pt;mso-wrap-distance-top:0pt;mso-wrap-distance-bottom:0pt;margin-top:8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537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ab/>
        <w:t>А.М. Шкур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7:00Z</dcterms:created>
  <dc:creator>Lich</dc:creator>
  <dc:description/>
  <cp:keywords/>
  <dc:language>en-US</dc:language>
  <cp:lastModifiedBy>admin</cp:lastModifiedBy>
  <cp:lastPrinted>2013-01-15T10:00:00Z</cp:lastPrinted>
  <dcterms:modified xsi:type="dcterms:W3CDTF">2013-01-18T12:30:00Z</dcterms:modified>
  <cp:revision>4</cp:revision>
  <dc:subject/>
  <dc:title>У К Р А Ї Н А</dc:title>
</cp:coreProperties>
</file>