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 w:eastAsia="en-US"/>
        </w:rPr>
      </w:pPr>
      <w:r>
        <w:rPr>
          <w:b/>
          <w:lang w:val="uk-UA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72219655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10"/>
          <w:szCs w:val="10"/>
          <w:u w:val="single"/>
          <w:lang w:val="uk-UA"/>
        </w:rPr>
      </w:pPr>
      <w:r>
        <w:rPr>
          <w:b/>
          <w:sz w:val="10"/>
          <w:szCs w:val="1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Heading1"/>
        <w:tabs>
          <w:tab w:val="clear" w:pos="2520"/>
          <w:tab w:val="clear" w:pos="5400"/>
        </w:tabs>
        <w:ind w:left="0" w:hanging="0"/>
        <w:rPr/>
      </w:pPr>
      <w:r>
        <w:rPr/>
        <w:t>Р О З П О Р Я Д Ж Е Н Н Я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544" w:type="dxa"/>
        <w:jc w:val="left"/>
        <w:tblInd w:w="1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60"/>
        <w:gridCol w:w="1842"/>
        <w:gridCol w:w="4366"/>
        <w:gridCol w:w="1276"/>
      </w:tblGrid>
      <w:tr>
        <w:trPr>
          <w:trHeight w:val="340" w:hRule="exact"/>
        </w:trPr>
        <w:tc>
          <w:tcPr>
            <w:tcW w:w="2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 січ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3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</w:tr>
    </w:tbl>
    <w:p>
      <w:pPr>
        <w:pStyle w:val="Normal"/>
        <w:shd w:fill="FFFFFF" w:val="clear"/>
        <w:spacing w:before="317" w:after="0"/>
        <w:rPr>
          <w:lang w:val="uk-UA"/>
        </w:rPr>
      </w:pPr>
      <w:r>
        <w:rPr>
          <w:b/>
          <w:bCs/>
          <w:i/>
          <w:iCs/>
          <w:color w:val="000000"/>
          <w:lang w:val="uk-UA"/>
        </w:rPr>
        <w:t>Про затвердження положень</w:t>
      </w:r>
    </w:p>
    <w:p>
      <w:pPr>
        <w:pStyle w:val="Normal"/>
        <w:shd w:fill="FFFFFF" w:val="clear"/>
        <w:ind w:left="7" w:firstLine="900"/>
        <w:jc w:val="both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</w:r>
    </w:p>
    <w:p>
      <w:pPr>
        <w:pStyle w:val="Normal"/>
        <w:shd w:fill="FFFFFF" w:val="clear"/>
        <w:ind w:left="7" w:firstLine="90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Відповідно до вимог Наказу Мінрегіону України від 26.11.2012 року </w:t>
      </w:r>
      <w:r>
        <w:rPr>
          <w:color w:val="000000"/>
          <w:spacing w:val="1"/>
          <w:sz w:val="28"/>
          <w:szCs w:val="28"/>
          <w:lang w:val="uk-UA"/>
        </w:rPr>
        <w:t>„Про затвердження Методичних рекомендацій з розроблення положень про структурні підрозділи містобудування та архітектури місцевих державних адміністрацій» та Типового положення  про структурний підрозділ місцевої державної адміністрації, затвердженого Постановою Кабінету Міністрів України від 26 вересня 2012 року № 887:</w:t>
      </w:r>
    </w:p>
    <w:p>
      <w:pPr>
        <w:pStyle w:val="Normal"/>
        <w:shd w:fill="FFFFFF" w:val="clear"/>
        <w:ind w:left="7" w:firstLine="90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91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1. Затвердити положення про відділ </w:t>
      </w:r>
      <w:r>
        <w:rPr>
          <w:color w:val="000000"/>
          <w:spacing w:val="1"/>
          <w:sz w:val="28"/>
          <w:szCs w:val="28"/>
          <w:lang w:val="uk-UA"/>
        </w:rPr>
        <w:t xml:space="preserve">містобудування та архітектури </w:t>
      </w:r>
      <w:r>
        <w:rPr>
          <w:color w:val="000000"/>
          <w:spacing w:val="-1"/>
          <w:sz w:val="28"/>
          <w:szCs w:val="28"/>
          <w:lang w:val="uk-UA"/>
        </w:rPr>
        <w:t>райдержадміністрації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ind w:firstLine="91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firstLine="917"/>
        <w:rPr/>
      </w:pPr>
      <w:r>
        <w:rPr>
          <w:color w:val="000000"/>
          <w:sz w:val="28"/>
          <w:szCs w:val="28"/>
          <w:lang w:val="uk-UA"/>
        </w:rPr>
        <w:t xml:space="preserve">2. Розпорядження голови райдержадміністрації від 11 липня 2005 року № 219 в частині затвердження положення </w:t>
      </w:r>
      <w:r>
        <w:rPr>
          <w:color w:val="000000"/>
          <w:spacing w:val="-1"/>
          <w:sz w:val="28"/>
          <w:szCs w:val="28"/>
          <w:lang w:val="uk-UA"/>
        </w:rPr>
        <w:t xml:space="preserve">про відділ </w:t>
      </w:r>
      <w:r>
        <w:rPr>
          <w:color w:val="000000"/>
          <w:spacing w:val="1"/>
          <w:sz w:val="28"/>
          <w:szCs w:val="28"/>
          <w:lang w:val="uk-UA"/>
        </w:rPr>
        <w:t xml:space="preserve">містобудування та архітектури </w:t>
      </w:r>
      <w:r>
        <w:rPr>
          <w:color w:val="000000"/>
          <w:spacing w:val="-1"/>
          <w:sz w:val="28"/>
          <w:szCs w:val="28"/>
          <w:lang w:val="uk-UA"/>
        </w:rPr>
        <w:t>райдержадміністрації вважати таким, що втратило чинність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4" w:leader="none"/>
        </w:tabs>
        <w:autoSpaceDE w:val="false"/>
        <w:ind w:firstLine="91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274" w:leader="none"/>
        </w:tabs>
        <w:autoSpaceDE w:val="false"/>
        <w:ind w:firstLine="91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розпорядження  покласти на першого заступника голови райдержадміністрації Стукалову А.В.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 w:eastAsia="en-US"/>
        </w:rPr>
      </w:pPr>
      <w:r>
        <w:rPr>
          <w:bCs/>
          <w:color w:val="000000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172720</wp:posOffset>
                </wp:positionV>
                <wp:extent cx="1819910" cy="1078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1078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125" cy="9855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125" cy="985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84.9pt;mso-wrap-distance-left:9.05pt;mso-wrap-distance-right:9.05pt;mso-wrap-distance-top:0pt;mso-wrap-distance-bottom:0pt;margin-top:13.6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125" cy="9855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125" cy="985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олова райдержадміністрації </w:t>
        <w:tab/>
        <w:t xml:space="preserve">                                                 О.В. Несторенко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6384" w:hanging="0"/>
        <w:jc w:val="both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5748" w:firstLine="624"/>
        <w:jc w:val="both"/>
        <w:rPr>
          <w:lang w:val="uk-UA"/>
        </w:rPr>
      </w:pPr>
      <w:r>
        <w:rPr>
          <w:lang w:val="uk-UA"/>
        </w:rPr>
        <w:t>розпорядження голови</w:t>
      </w:r>
    </w:p>
    <w:p>
      <w:pPr>
        <w:pStyle w:val="Normal"/>
        <w:ind w:left="6372" w:hanging="0"/>
        <w:jc w:val="both"/>
        <w:rPr>
          <w:lang w:val="uk-UA"/>
        </w:rPr>
      </w:pPr>
      <w:r>
        <w:rPr>
          <w:lang w:val="uk-UA"/>
        </w:rPr>
        <w:t>районної державної адміністрації</w:t>
      </w:r>
    </w:p>
    <w:p>
      <w:pPr>
        <w:pStyle w:val="Normal"/>
        <w:ind w:left="5748" w:firstLine="624"/>
        <w:jc w:val="both"/>
        <w:rPr>
          <w:u w:val="single"/>
          <w:lang w:val="uk-UA"/>
        </w:rPr>
      </w:pPr>
      <w:r>
        <w:rPr>
          <w:u w:val="single"/>
          <w:lang w:val="uk-UA"/>
        </w:rPr>
        <w:t xml:space="preserve">15 січня </w:t>
      </w:r>
      <w:r>
        <w:rPr>
          <w:lang w:val="uk-UA"/>
        </w:rPr>
        <w:t xml:space="preserve">2013 року № </w:t>
      </w:r>
      <w:r>
        <w:rPr>
          <w:u w:val="single"/>
          <w:lang w:val="uk-UA"/>
        </w:rPr>
        <w:t>3</w:t>
      </w:r>
    </w:p>
    <w:p>
      <w:pPr>
        <w:pStyle w:val="Normal"/>
        <w:ind w:left="504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</w:t>
      </w:r>
      <w:r>
        <w:rPr>
          <w:b/>
          <w:sz w:val="28"/>
          <w:szCs w:val="28"/>
          <w:lang w:val="uk-UA"/>
        </w:rPr>
        <w:t xml:space="preserve"> відділ </w:t>
      </w:r>
      <w:r>
        <w:rPr>
          <w:b/>
          <w:sz w:val="28"/>
          <w:szCs w:val="28"/>
        </w:rPr>
        <w:t>містобуду</w:t>
      </w:r>
      <w:r>
        <w:rPr>
          <w:b/>
          <w:sz w:val="28"/>
          <w:szCs w:val="28"/>
          <w:lang w:val="uk-UA"/>
        </w:rPr>
        <w:t>вання та архітектур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луцької райдерж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left" w:pos="540" w:leader="none"/>
          <w:tab w:val="left" w:pos="10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Положення про відді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істобудування та архітектури районної державної адміністрації (далі - Положення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роблено на основі Типового положення про структурний підрозділ місцевої державної адміністрації, затвердженого постановою Кабінету Міністрів України від 26 вересня 2012 р. № 887 "Про затвердження Типового положення про структурний підрозділ місцевої державної адміністрації" та «Методичних рекомендацій з розроблення положення про структурний підрозділ містобудування та архітектури місцевої державної адміністрації», затверджених наказом Міністерства регіонального розвитку, будівництва та житлово-комунального господарства України від 26 листопада 2012 року №587. </w:t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2. Відділ містобудування та архітектури є структурним підрозділом районної державної адміністрації і підпорядковується голові районної державної адміністрації та є підзвітним і підконтрольним управлінню містобудування та архітектури обласної державної адміністрації.</w:t>
      </w:r>
    </w:p>
    <w:p>
      <w:pPr>
        <w:pStyle w:val="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Для організації ведення містобудівного кадастру у складі відділу містобудування та архітектури райдержадміністрації (далі - відділ) формується районна Служба містобудівного кадастру. </w:t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З метою колегіального та професійного розгляду містобудівних та архітектурних рішень при відділі у відповідності до Типового положення про архітектурно-містобудівні ради, затвердженого наказом Мін регіону України від 07 липня 2011 р. №108 та зареєстровані у Мін’юсті України 22 липня 2011 р. за №903/19641, утворюється архітектурно-містобудівна рада як дорадчий орган, що діє на громадських засадах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діл архітектури та містобудування</w:t>
      </w:r>
      <w:r>
        <w:rPr>
          <w:sz w:val="28"/>
          <w:szCs w:val="28"/>
        </w:rPr>
        <w:t xml:space="preserve"> пр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дить свою діяльність відповідно до: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нституції України, законів України </w:t>
      </w:r>
      <w:r>
        <w:rPr>
          <w:sz w:val="28"/>
          <w:szCs w:val="28"/>
          <w:lang w:val="uk-UA"/>
        </w:rPr>
        <w:t xml:space="preserve">«Про регулювання містобудівної діяльності», «Про архітектурну діяльність», «Про основи містобудування», «Про Генеральну схему планування території України», «Про місцеві державні адміністрації» </w:t>
      </w:r>
      <w:r>
        <w:rPr>
          <w:sz w:val="28"/>
          <w:szCs w:val="28"/>
        </w:rPr>
        <w:t xml:space="preserve">та інших нормативно-правових актів, а також </w:t>
      </w:r>
      <w:r>
        <w:rPr>
          <w:sz w:val="28"/>
          <w:szCs w:val="28"/>
          <w:lang w:val="uk-UA"/>
        </w:rPr>
        <w:t>розпорядженнь голів обласної та районної державних адміністрацій, наказів начальника управління містобудування та архітектури облдержадміністрації і  Положення про відділ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28"/>
        <w:ind w:firstLine="79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6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новним завданнями відділу є забезпечення реалізації державної політики у сфері містобудування та архітектури на території район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7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діл містобудування та архітектури райдержадміністрації забезпечує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. Підготовку рішень щодо планування територій на регіональному (схема планування території району) та місцевому рівнях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2. Внесення пропозицій щодо розроблення, коригування показників і затвердження схеми планування території район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3. Підготовку пропозицій до програм соціально-економічного розвитку району і подання їх на розгляд до районної державної адміністраці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4. Здійснення моніторингу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еалізації схеми планування території району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ану розроблення, оновлення містобудівної документації на регіональному та місцевому рівнях (схема планування району, генеральні плани населених пунктів, плани зонування територій, детальні плани територій)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удови та іншого використання територій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5. Сприяння розробленню, проведенню експертизи містобудівної документації населених пунктів район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6. Внесення пропозицій виконавчим органам місцевого самоврядування щодо необхідності розроблення, внесення змін до генеральних планів населених пунктів району, іншої містобудівної документаці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7. Сприяння органам місцевого самоврядування у вирішенні питань соціально-економічного розвитку відповідної території у межах своїх повноважень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8. Забезпечення контролю в установленому порядку діяльності виконавчих органів сільських та селищних рад з питань делегованих повноважень, передбачених підпунктом «б» частини першої статті 31 Закону України «Про місцеве самоврядування в Україні»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9. Підготовка пропозицій щодо встановлення режиму забудови територій, визначених для містобудівних потреб, за межами населених пункті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0. У межах компетенції, на підставі проектних рішень містобудівної документації регіонального рівня, прийняття участі у підготовці пропозицій щодо удосконалення адміністративно-територіального устрою район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1. Координацію діяльності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уб’єктів містобудування щодо комплексного розвитку територій, забудови населених пунктів на території району, поліпшення їх архітектурного вигляду, збереження традиційного характеру середовища і об’єктів архітектурної та містобудівної спадщини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приємств, установ та організацій, які виконують роботи, надають послуги у сфері містобудування та архітектур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2. Надання містобудівних умов  та обмежень забудови земельної ділянк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3. Надання будівельного паспорту забудови земельної ділянк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4. Надання пропозицій органам місцевого самоврядування щодо розроблення комплексних схем розміщення тимчасових споруд для провадження підприємницької діяльності на території населених пунктів район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7.15. Оформлення паспорту при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ки тимчасової споруди для провадження підприємницької діяльності.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7.1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дання пропозицій щодо присвоєння органами місцевого самоврядування поштових адрес об’єктам містобудуванн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7. Забезпечення ведення містобудівного кадастру на території район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8. Сприяння створенню та оновленню картографічної основи території області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9. Забезпечення виконання робіт з укомплектування, зберігання, обліку та використання архівних документів, містобудівної документації, топографо-геодезичних матеріалів.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20. Співпраця з органами державного архітектурно-будівельного контролю з питань самочинно забудованих об’єктів містобудуванн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21. Інформування населення про плани розміщення на території району найважливіших містобудівних, промислових, енергетичних і транспортних комплексі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22. Організація проведення в установленому порядку архітектурних та містобудівних конкурсі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23. Сприяння діяльності місцевих організацій творчих спілок у сфері містобудування та архітектур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24. Інші функції у сфері містобудування та архітектури, визначені законодавчими та нормативно-правовими актами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Відділ містобудування та архітектури для здійснення повноважень та виконання завдань, що визначені, має право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1. Одержувати в установленому порядку від інших структурних підрозділів районної державної адміністрації, органів місцевого самоврядування, підприємств, установ та організацій незалежно від форми власності та їх посадових осіб необхідну інформацію, документи і матеріал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2. Залучати до виконання окремих робіт, участі у вивченні окремих питань спеціалістів, фахівців інших структурних підрозділів райдержадміністрації, підприємств, установ та організацій (за погодженням з їх керівниками), представників громадських об’єднань (за згодою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3. Вносити в установленому порядку пропозиції щодо удосконалення роботи райдержадміністрації в галузі містобудування та архітектур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4. Користуватись в установленому порядку інформаційними базами органів виконавчої влади, системами зв’язку і комунікаціями спеціального зв’язку та іншими технічними засобам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5. Скликати в установленому порядку наради, що належать до компетенції відділу містобудування та архітектури райдержадміністрації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9. Відділ </w:t>
      </w:r>
      <w:r>
        <w:rPr>
          <w:bCs/>
          <w:sz w:val="28"/>
          <w:szCs w:val="28"/>
          <w:lang w:val="uk-UA"/>
        </w:rPr>
        <w:t>містобудування та архітектури в установленому законодавством порядку та у межах повноважень взаємодії з іншими структурними підрозділами, апаратом</w:t>
      </w:r>
      <w:r>
        <w:rPr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райдержадміністрації, органами місцевого самоврядування, а також підприємствами, установами та організаціями з метою створення умов для провадження послідовної та узгодженої діяльності щодо строків, періодичності одержання і передачі інформації, необхідної для належного виконання покладених на відділ завдань та здійснення запланованих заходів.</w:t>
      </w:r>
    </w:p>
    <w:p>
      <w:pPr>
        <w:pStyle w:val="Normal"/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0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діл містобудування та архітектури очолює начальник відділу, який призначається на посаду і звільняється з посади головою районної державної адміністрації згідно із законодавством про державну службу за погодженням із заступником голови та начальником управління містобудування та архітектури облдержадміністрації.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відповідно до ст.. 14 Закону України «Про архітектурну діяльність» за посадою є головним архітектором району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1. Начальник відділу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1.1. Здійснює керівництво відділом, несе персональну відповідальність за організацію та результати його діяльності, сприяє створенню належних умов праці у відділі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2. Подає на затвердження голові райдержадміністрації положення про відділ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3. Затверджує посадові інструкції працівників відділу та розподіляє між ними обов’язк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4. Планує роботу відділу, вносить пропозиції щодо формування планів роботи райдержадміністраці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5. Вживає заходів до удосконалення організації та підвищення ефективності роботи відділ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6. Звітує перед головою райдержадміністрації про виконання покладених на відділ містобудування та архітектури завдань та затверджених планів робот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7. Вносить пропозиції щодо розгляду на засіданнях колегії питань, що відносяться до компетенції відділу та розробляє проекти відповідних рішень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8. Може брати участь у засіданнях органів місцевого самоврядуванн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9. Представляє інтереси відділу у взаємовідносинах з іншими структурними підрозділами райдержадміністрації, органами місцевого самоврядування, підприємствами, установами та організаціями – за дорученням керівництва райдержадміністраці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10. Видає у межах своїх повноважень накази, організовує контроль за їх виконанням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12. Здійснює добір кадрі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.13. Подає голові райдержадміністрації пропозиції щодо: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значення на посаду та звільнення з посади у порядку, передбаченому законодавством про державну службу, державних службовців відділу, присвоєння їм рангів державних службовців, їх заохочення та притягнення до дисциплінарної відповідальності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йняття на роботу та звільнення з роботи у порядку, передбаченому законодавством про працю, працівників відділу, які не є державними службовцями, їх заохочення та притягнення до дисциплінарної відповідальності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одить особистий прийом громадян з питань, що належать до компетенції відділу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ує дотримання працівниками відділу правил внутрішнього трудового розпорядку та виконавської дисципліни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дійснює інші повноваження, визначені законом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Накази керівника відділу, що суперечать Конституції України та законам України, актам Президента України, Кабінету Міністрів України, міністрів та інших центральних органів виконавчої влади, можуть бути скасовані головою райдержадміністраці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Граничну чисельність, фонд оплати праці працівникам відділу визначає голова райдержадміністрації у межах відповідних бюджетних призначень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. Відділ має печатку із зображенням Державного Герба України та фірмовий бланк.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102870</wp:posOffset>
                </wp:positionV>
                <wp:extent cx="1477645" cy="6299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629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2860" cy="53721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32" r="-13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860" cy="537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5pt;height:49.6pt;mso-wrap-distance-left:9.05pt;mso-wrap-distance-right:9.05pt;mso-wrap-distance-top:0pt;mso-wrap-distance-bottom:0pt;margin-top:8.1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2860" cy="53721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32" r="-13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860" cy="537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керівника апара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                           </w:t>
        <w:tab/>
        <w:tab/>
        <w:tab/>
        <w:tab/>
        <w:tab/>
        <w:t>А.М. Шкурат</w:t>
      </w:r>
    </w:p>
    <w:p>
      <w:pPr>
        <w:pStyle w:val="Normal"/>
        <w:widowControl w:val="false"/>
        <w:shd w:fill="FFFFFF" w:val="clear"/>
        <w:tabs>
          <w:tab w:val="clear" w:pos="708"/>
          <w:tab w:val="left" w:pos="1274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74" w:leader="none"/>
        </w:tabs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40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8:47:00Z</dcterms:created>
  <dc:creator>Lich</dc:creator>
  <dc:description/>
  <cp:keywords/>
  <dc:language>en-US</dc:language>
  <cp:lastModifiedBy>admin</cp:lastModifiedBy>
  <cp:lastPrinted>2013-01-15T10:00:00Z</cp:lastPrinted>
  <dcterms:modified xsi:type="dcterms:W3CDTF">2013-01-18T12:30:00Z</dcterms:modified>
  <cp:revision>4</cp:revision>
  <dc:subject/>
  <dc:title>У К Р А Ї Н А</dc:title>
</cp:coreProperties>
</file>