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u w:val="none"/>
          <w:lang w:val="en-US"/>
        </w:rPr>
      </w:pPr>
      <w:r>
        <w:rPr>
          <w:i/>
          <w:u w:val="none"/>
          <w:lang w:val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60150850" r:id="rId2"/>
        </w:object>
      </w:r>
    </w:p>
    <w:p>
      <w:pPr>
        <w:pStyle w:val="Heading"/>
        <w:rPr>
          <w:i/>
          <w:i/>
          <w:u w:val="none"/>
          <w:lang w:val="en-US"/>
        </w:rPr>
      </w:pPr>
      <w:r>
        <w:rPr>
          <w:i/>
          <w:u w:val="none"/>
          <w:lang w:val="en-US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 груд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58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Про визнання таким, що втратило чинн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сть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порядження голови райдержадміністрації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еруючись статтею 123 «Порядок надання земельних ділянок державної або комунальної власності у користування» Земельного кодексу України та розглянувши клопотання ТОВ «Агріком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Визнати таким, що втратило чинність розпорядження голови райдержадміністрації від 26.10.2012 р. №480 «Про надання дозволу на розробку технічної документації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 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31115</wp:posOffset>
                </wp:positionV>
                <wp:extent cx="2048510" cy="1216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1216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3725" cy="11233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1123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95.75pt;mso-wrap-distance-left:9.05pt;mso-wrap-distance-right:9.05pt;mso-wrap-distance-top:0pt;mso-wrap-distance-bottom:0pt;margin-top:2.4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3725" cy="11233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1123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О.В. Нестеренко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2:24:00Z</dcterms:created>
  <dc:creator>yurist</dc:creator>
  <dc:description/>
  <cp:keywords/>
  <dc:language>en-US</dc:language>
  <cp:lastModifiedBy>admin</cp:lastModifiedBy>
  <dcterms:modified xsi:type="dcterms:W3CDTF">2013-01-11T09:11:00Z</dcterms:modified>
  <cp:revision>3</cp:revision>
  <dc:subject/>
  <dc:title/>
</cp:coreProperties>
</file>