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Про перенесення робочих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грудня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грудня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нів у 2013 роц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lang w:val="uk-UA"/>
        </w:rPr>
        <w:t xml:space="preserve">З метою створення сприятливих умов для святкування 1 і 2 травня – Дня міжнародної солідарності трудящих та 9 травня – Дня Перемоги, а також раціонального використання робочого часу, враховуючи рекомендації, викладені в розпорядженні Кабінету Міністрів України від 19 грудня 2012 року </w:t>
        <w:br/>
        <w:t xml:space="preserve">№ 1043-р. та розпорядження голови облдержадміністрації від 26.12.2012 року № 493 </w:t>
      </w:r>
      <w:r>
        <w:rPr>
          <w:sz w:val="28"/>
          <w:szCs w:val="28"/>
          <w:lang w:val="uk-UA"/>
        </w:rPr>
        <w:t>«Про перенесення робочих днів у 2013 році»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Перенести у 2013 році для працівників райдержадміністрації, управлінь, відділів, структурних підрозділів райдержадміністрації, яким встановлено п’ятиденний робочий тиждень з двома вихідними, робочі дні з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39"/>
        <w:gridCol w:w="3373"/>
      </w:tblGrid>
      <w:tr>
        <w:trPr/>
        <w:tc>
          <w:tcPr>
            <w:tcW w:w="2767" w:type="dxa"/>
            <w:tcBorders/>
          </w:tcPr>
          <w:p>
            <w:pPr>
              <w:pStyle w:val="Normal"/>
              <w:spacing w:before="0" w:after="1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’ятниці 3 трав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1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0" w:after="1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суботу 18 травня;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spacing w:before="0" w:after="1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’ятниці 10 травн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1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before="0" w:after="1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суботу 1 червня.</w:t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Рекомендувати керівникам підприємств, установ та організацій (за винятком органів Пенсійного фонду, Українського державного підприємства поштового зв’язку «Укрпошта», Державного казначейства та банківських установ) встановити аналогічний режим робочого часу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 Заступнику керівника апарату, начальнику відділу організаційно – кадрової роботи райдержадміністрації Мирводі Т.І. забезпечити чергування відповідальних керівників і працівників у апараті районної державної адміністрації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 З метою забезпечення належного функціонування соціальної інфраструктури відповідних адміністративно-територіальних одиниць виконкомам сільських та селищних рад, керівникам структурних підрозділів райдержадміністрації, установ, організацій, підприємств району організувати чергування працівників у відповідних установах у зазначені святкові та вихідні дні. Графіки чергувань подати загальному відділу апарату райдержадміністра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7571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0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2:00Z</dcterms:created>
  <dc:creator>User</dc:creator>
  <dc:description/>
  <cp:keywords/>
  <dc:language>en-US</dc:language>
  <cp:lastModifiedBy>admin</cp:lastModifiedBy>
  <cp:lastPrinted>2012-12-28T14:12:00Z</cp:lastPrinted>
  <dcterms:modified xsi:type="dcterms:W3CDTF">2013-01-04T06:52:00Z</dcterms:modified>
  <cp:revision>2</cp:revision>
  <dc:subject/>
  <dc:title> </dc:title>
</cp:coreProperties>
</file>