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u w:val="none"/>
        </w:rPr>
      </w:pPr>
      <w:r>
        <w:rPr>
          <w:i/>
          <w:u w:val="none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29409935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 груд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9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припинення дії договорів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ренди земельних ділянок 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Керуючись статтею 31 «Припинення договору оренди землі» Закону України «Про оренду землі», у зв’язку із закінченням терміну дії договорів оренди земельних часток (паїв) прав, власники яких не реалізували своїх прав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 xml:space="preserve">1. Припинити дію договорів оренди землі, укладених між Прилуцькою райдержадміністрацією та ФГ «Промінь» для ведення товарного сільськогосподарського виробництва загальною площею </w:t>
      </w:r>
      <w:r>
        <w:rPr>
          <w:sz w:val="28"/>
          <w:szCs w:val="28"/>
          <w:lang w:val="ru-RU"/>
        </w:rPr>
        <w:t>95,94</w:t>
      </w:r>
      <w:r>
        <w:rPr>
          <w:sz w:val="28"/>
          <w:szCs w:val="28"/>
        </w:rPr>
        <w:t xml:space="preserve"> га, в тому числі </w:t>
      </w:r>
      <w:r>
        <w:rPr>
          <w:sz w:val="28"/>
          <w:szCs w:val="28"/>
          <w:lang w:val="ru-RU"/>
        </w:rPr>
        <w:t>95,94</w:t>
      </w:r>
      <w:r>
        <w:rPr>
          <w:sz w:val="28"/>
          <w:szCs w:val="28"/>
        </w:rPr>
        <w:t xml:space="preserve"> га ріллі, на території Погребівської сільської ради</w:t>
      </w:r>
      <w:r>
        <w:rPr>
          <w:sz w:val="28"/>
          <w:szCs w:val="28"/>
          <w:lang w:val="ru-RU"/>
        </w:rPr>
        <w:t>: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8.2009 р. за №040984800023 загальною площею 5,01 га, в тому числі 5,01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8.2009 р. за №04098480002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4,97 га, в тому числі 4,9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8.2009 р. за №040984800021 загальною площею 5,00 га, в тому числі 5,00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2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4,97 га, в тому числі 4,9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4,97 га, в тому числі 4,9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5,08 га, в тому числі 5,08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5,45 га, в тому числі 5,45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5,01 га, в тому числі 5,01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4,97 га, в тому числі 4,9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4,97 га, в тому числі 4,9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5,05 га, в тому числі 5,05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5,26 га, в тому числі 5,26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3,93 га, в тому числі 3,93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0 загальною площею 3,75 га, в тому числі 3,75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09 загальною площею 3,70 га, в тому числі 3,70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08 загальною площею 4,23 га, в тому числі 4,23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07 загальною площею 4,31 га, в тому числі 4,31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06 загальною площею 2,20 га, в тому числі 2,20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05 загальною площею 3,03 га, в тому числі 3,03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04 загальною площею 4,98 га, в тому числі 4,98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24 загальною площею 5,10 га, в тому числі 5,10 га ріллі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>2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2603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2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О.В. Нестеренко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4:57:00Z</dcterms:created>
  <dc:creator>School User</dc:creator>
  <dc:description/>
  <cp:keywords/>
  <dc:language>en-US</dc:language>
  <cp:lastModifiedBy>admin</cp:lastModifiedBy>
  <dcterms:modified xsi:type="dcterms:W3CDTF">2013-01-16T14:57:00Z</dcterms:modified>
  <cp:revision>2</cp:revision>
  <dc:subject/>
  <dc:title/>
</cp:coreProperties>
</file>