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526801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9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  <w:lang w:val="uk-UA"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ями 92 «Право постійного користування земельною ділянкою», 123 «Порядок надання земельних ділянок державної або комунальної власності у користування» Земельного кодексу України, розглянувши клопотання Виконавчого комітету Прилуцької міської ради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Надати Виконавчому комітету Прилуцької міської ради дозвіл на розробку проектів землеустрою щодо відведення земельних ділянок у постійне користування для організації кладовищ з метою поховань жителів м. Прилуки за рахунок земель державної власності Малківської та Сухополов'янської сільських рад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9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9:00Z</dcterms:created>
  <dc:creator>Alex</dc:creator>
  <dc:description/>
  <cp:keywords/>
  <dc:language>en-US</dc:language>
  <cp:lastModifiedBy>admin</cp:lastModifiedBy>
  <cp:lastPrinted>2008-11-13T08:55:00Z</cp:lastPrinted>
  <dcterms:modified xsi:type="dcterms:W3CDTF">2013-01-03T14:29:00Z</dcterms:modified>
  <cp:revision>2</cp:revision>
  <dc:subject/>
  <dc:title>У К Р А Ї Н А</dc:title>
</cp:coreProperties>
</file>