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39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16 січ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 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8.8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16 січ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 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о внесення змін до розпорядженн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лови райдержадміністрації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ід 5 жовтня  2006  року № 36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На виконання пункту  „в”  ст.14  Закону  України  „Про  поховання  та  похоронну  справу”, Постанови  Кабінету Міністрів  України  від  28.10.2004р. №1445  „Про  затвердження  Порядку  проведення  безоплатного  поховання  померлих  (загиблих)  осіб,  які  мають  особливі  заслуги  та  особливі  трудові  заслуги  перед  Батьківщиною, і  учасників  бойових  дій”  та в зв’язку зі зміною вартості  товарів  та  послуг  на  похованн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ункт 1 розпорядження голови райдержадміністрації від 5.10.2006р. №362 „Про проведення  безоплатного  поховання  померлих (загиблих) осіб, які мають  особливі  заслуги та  особливі трудові  заслуги перед Батьківщиною, учасників  бойових  дій  і  інвалідів  війни”  викласти  в  наступній  редак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Затвердити граничну вартість  товарів  і  послуг  на  проведення  безоплатного поховання  померлих  (загиблих)  осіб,  які  мають  особливі  заслуги  та  особливі  трудові  заслуги  перед  Батьківщиною, учасників  бойових  дій  і  інвалідів  війни  по  району  відповідно  до фінансового  нормативу бюджетної  забезпеченості  на здійснення  одного поховання  учасника  бойових  дій  або інваліда  війни в  сумі  1285,80 грн.  (перелік  послуг  додається).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 Розпорядження   голови  райдержадміністрації  від  07.02.2012 року  №  46 „  Про    внесення    змін    до    розпорядження    голови    райдержадміністрації    від  </w:t>
      </w:r>
    </w:p>
    <w:p>
      <w:pPr>
        <w:pStyle w:val="Normal"/>
        <w:rPr/>
      </w:pPr>
      <w:r>
        <w:rPr>
          <w:sz w:val="28"/>
          <w:szCs w:val="28"/>
        </w:rPr>
        <w:t>05.10. 2006 року  №  362”  вважати  таким,  що  втратило  чинні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розпорядження   покласти  на  заступника  голови  райдержадміністрації  Росовського Д.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84785</wp:posOffset>
                </wp:positionV>
                <wp:extent cx="1134745" cy="665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66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5727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52.4pt;mso-wrap-distance-left:9.05pt;mso-wrap-distance-right:9.05pt;mso-wrap-distance-top:0pt;mso-wrap-distance-bottom:0pt;margin-top:14.5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5727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 державної  адміністрації                              О.В. Нестеренко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br w:type="page"/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озпорядженням 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16 січн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u w:val="single"/>
        </w:rPr>
        <w:t xml:space="preserve">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ів  і  послуг  на  проведення  безоплатного   похо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ерлих  (загиблих)   осіб,  які  мають  особливі  заслуги  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ливі  трудові  заслуги  перед  Батьківщиною,  учасни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йових  дій  і  інвалідів  вій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487"/>
        <w:gridCol w:w="2116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йменування  товарів,  послу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Гранична  ціна  послуги в грн.</w:t>
            </w:r>
          </w:p>
        </w:tc>
      </w:tr>
      <w:tr>
        <w:trPr>
          <w:trHeight w:val="23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дання   вінка похоронного з  траурною  стрічкою  (з  написом  чи  без  нього) гранична межа вартост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72,00 </w:t>
            </w:r>
          </w:p>
        </w:tc>
      </w:tr>
      <w:tr>
        <w:trPr>
          <w:trHeight w:val="23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дання  труни гранична  межа вартост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30,00 </w:t>
            </w:r>
          </w:p>
        </w:tc>
      </w:tr>
      <w:tr>
        <w:trPr>
          <w:trHeight w:val="6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дання  транспортних  посл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артість роботи в радіусі 1 км.):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авто катафалк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автобус супроводженн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13,40</w:t>
            </w:r>
          </w:p>
        </w:tc>
      </w:tr>
      <w:tr>
        <w:trPr>
          <w:trHeight w:val="23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слуги  похоронної  бригади (перенесення домовини  з (до) моргу, з (до)  будинку, з (до)  авто катафалка,  до місця  поховання; опускання труни  з  тілом  в  могилу, закопування  могили, формування  намогильного  насипу)  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23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ставка предметів похоронної належності(  послуга надається  разом  транспортними послугами  (авто катафалк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анична  вартість товарів  та  послуг*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85,8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Загальна сума виплат  на  здійснення  одного  поховання  учасника  бойових дій  або інваліда  війни  не повинна  перевищувати  фінансовий  норматив  бюджетної  забезпеченості  на  2013 рік - 1285,80 гр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8415</wp:posOffset>
                </wp:positionV>
                <wp:extent cx="1705610" cy="7245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6318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57.05pt;mso-wrap-distance-left:9.05pt;mso-wrap-distance-right:9.05pt;mso-wrap-distance-top:0pt;mso-wrap-distance-bottom:0pt;margin-top:1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6318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керівника апарату</w:t>
      </w:r>
    </w:p>
    <w:p>
      <w:pPr>
        <w:pStyle w:val="Normal"/>
        <w:rPr/>
      </w:pPr>
      <w:r>
        <w:rPr>
          <w:sz w:val="28"/>
          <w:szCs w:val="28"/>
        </w:rPr>
        <w:t xml:space="preserve">райдержадміністрації                                                 </w:t>
        <w:tab/>
        <w:tab/>
        <w:t>А.М. Шку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44:00Z</dcterms:created>
  <dc:creator>User</dc:creator>
  <dc:description/>
  <cp:keywords/>
  <dc:language>en-US</dc:language>
  <cp:lastModifiedBy>admin</cp:lastModifiedBy>
  <cp:lastPrinted>2012-02-06T15:09:00Z</cp:lastPrinted>
  <dcterms:modified xsi:type="dcterms:W3CDTF">2013-01-18T12:44:00Z</dcterms:modified>
  <cp:revision>2</cp:revision>
  <dc:subject/>
  <dc:title> </dc:title>
</cp:coreProperties>
</file>