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356806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9 </w:t>
            </w:r>
            <w:r>
              <w:rPr>
                <w:color w:val="000000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рмативно-грошової оці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5 «Підстави для проведення оцінки земель» Закону України «Про оцінку земель», розглянувши клопотання СФГ «Промінь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СФГ «Промінь» дозвіл на розробку нормативно-грошової оцінки земельної ділянки з метою укладення договору оренди землі для будівництва та обслуговування господарських будівель та споруд (господарський двір) на території Погребівської 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розгляд до райдержадміністрації протягом півроку із дня прийняття розпорядження. 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25:00Z</dcterms:created>
  <dc:creator>Alex</dc:creator>
  <dc:description/>
  <cp:keywords/>
  <dc:language>en-US</dc:language>
  <cp:lastModifiedBy>admin</cp:lastModifiedBy>
  <cp:lastPrinted>2008-11-13T08:55:00Z</cp:lastPrinted>
  <dcterms:modified xsi:type="dcterms:W3CDTF">2013-01-03T14:25:00Z</dcterms:modified>
  <cp:revision>2</cp:revision>
  <dc:subject/>
  <dc:title>У К Р А Ї Н А</dc:title>
</cp:coreProperties>
</file>