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роботу соціального патрул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6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6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 Закону України "Про соціальні послуги", частини другої статті 17 Закону України "Про основи соціального захисту бездомних осіб і безпритульних дітей", керуючись статтями 6, 39, 41 Закону України «Про місцеві державні адміністрації», на виконання  </w:t>
      </w:r>
      <w:r>
        <w:rPr>
          <w:color w:val="000000"/>
          <w:sz w:val="28"/>
          <w:szCs w:val="28"/>
          <w:lang w:val="uk-UA"/>
        </w:rPr>
        <w:t>доручення Віце-премє'р-міністра України від 28.12.2012р. та з метою виявлення людей, які можуть потребувати допомоги і вжиття додаткових заходів щодо попередження загибелі їх від переохолодженн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творити соціальний патруль та затвердити його склад зідно з додатком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період з 30 грудня 2012 року по 08 січня 2013 року затвердженому складу соціального патруля цілодобово бути готовим виконувати завдання за викликом при отриманні інформації про людей, які потребують відповідної допомог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у соціального патруля здійснювати  під керівництвом районного оперативного штабу з ліквідації можливих надзвичайних ситуацій в осінньо-зимовий період 2012-2013 років (Стукалова А.В.) у тісній взаємодії з управлінням праці та соціального захисту населення райдержадміністрації (Бутко Н.П.) та  Прилуцьким МВ (з обслуговуванням м.Прилуки та Прилуцького району) УМВС України і Чернігівській області (Курамшин Р.Р.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Соціальному патрулю при виявленні потерпілих від переохолодження доставляти їх в лікувальні заклади район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автомобільним транспортом соціального патруля здійснювати відповідно графіку чергування автотранспорту по Прилуцькій райдержадміністрації на грудень 2012 року та на січень 2013 рок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альність за виконання зазначеного розпорядження покласти на першого заступника голови райдержадміністрації Стукалову А.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98170</wp:posOffset>
                </wp:positionV>
                <wp:extent cx="2162810" cy="1285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47.1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Style15"/>
        <w:spacing w:before="0" w:after="28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О.В. Нестеренк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грудня 2012 року № 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гування посадових осіб в складі соціального патрул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8"/>
        <w:gridCol w:w="2409"/>
        <w:gridCol w:w="26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ень чергу-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ція, установа, від якої призначаєть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звіще, імя та по-батькові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жежно-рятувальна частина №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юк Андрі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ДПРЧ №1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овлєва Ганна Григор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Р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ейко Володимир Миколай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ного лікаря по медичній частині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1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жежно-рятувальна частина №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ещенко Вячеслав Воло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ДПРЧ №1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тух Людмила Як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Р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именко Тетяна Іван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ного лікаря по медичному обслуговуванню населення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.0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цивільного захисту м.Прилуки та Прилуцького райо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енко Андрій Миколай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районний територіальний центр соціального обслуговування насел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оленко Оксана Олександр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Р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ик Андрій Леонід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хірургічним відділенням Прилуцької ЦРЛ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жежно-рятувальна частина №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юк Андрі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ДПРЧ №1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овлєва Ганна Григор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Р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ейко Володимир Миколай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ного лікаря по медичній частині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жежно-рятувальна частина №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ещенко Вячеслав Воло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ДПРЧ №1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тух Людмила Як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Р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именко Тетяна Іван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ного лікаря по медичному обслуговуванню населення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ужба цивільного захисту м. Прилуки та Прилуцького райо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енко Андрій Миколай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районний територіальний центр соціального обслуговування насел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оленко Оксана Олександр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Р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ик Андрій Леонід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хірургічним відділенням Прилуцької ЦРЛ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жежно-рятувальна частина №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юк Андрі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ДПРЧ №1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овлєва Ганна Григор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Р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ейко Володимир Миколай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ного лікаря по медичній частині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жежно-рятувальна частина №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ещенко Вячеслав Воло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ДПРЧ №1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стух Людмила Як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Р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именко Тетяна Іван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ного лікаря по медичному обслуговуванню населення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а цивільного захисту м.Прилуки та Прилуцького райо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каченко Андрій Миколай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районний територіальний центр соціального обслуговування насел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коленко Оксана Олександр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Р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ик Андрій Леонід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хірургічним відділенням Прилуцької ЦРЛ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а пожежно-рятувальна частина №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юк Андрі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ДПРЧ №1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овлєва Ганна Григорі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ЦР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ейко Володимир Миколай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ного лікаря по медичній частині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кадрової робот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5400</wp:posOffset>
                </wp:positionV>
                <wp:extent cx="2277745" cy="6711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5784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52.85pt;mso-wrap-distance-left:9.05pt;mso-wrap-distance-right:9.05pt;mso-wrap-distance-top:0pt;mso-wrap-distance-bottom:0pt;margin-top: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5784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lang w:val="uk-UA"/>
        </w:rPr>
        <w:t>апарату райдержадміністрації                                                           Т.І. Мирвода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8"/>
      <w:lang w:val="uk-U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35:00Z</dcterms:created>
  <dc:creator>User</dc:creator>
  <dc:description/>
  <cp:keywords/>
  <dc:language>en-US</dc:language>
  <cp:lastModifiedBy>admin</cp:lastModifiedBy>
  <dcterms:modified xsi:type="dcterms:W3CDTF">2013-01-04T10:35:00Z</dcterms:modified>
  <cp:revision>2</cp:revision>
  <dc:subject/>
  <dc:title> </dc:title>
</cp:coreProperties>
</file>