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заходи щодо оптимізаці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и райдержадміністрації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ями 5, 39, 44, 47 Закону України "Про місцеві державні адміністрації", відповідно до постанови Кабінету Міністрів України від 18 квітня 2012 року № 606 "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",  враховуючи вимоги ст. 105 Цивільного кодексу України, ст. 32 Кодексу законів про працю України, з метою удосконалення та оптимізації структури район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з 01.04.2013 року структурні підрозді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держадміністр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ідділи апарат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ідділ організаційно-кадрової роботи райдержадміністрації у відділ організаційної роботи райдержадміністра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гальний відділ райдержадміністрації у відділ загальний та по забезпеченню доступу до публічної інформації райдержадміністра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ідділ з питань внутрішньої політики, зв‘язків з громадськими організаціями та засобами масової інформації райдержадміністрації у відділ інформаційної діяльності та комунікацій з громадськістю райдержадміністра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ідділ взаємодії з правоохоронними органами, оборонної та мобілізаційної роботи райдержадміністрації у відділ з питань цивільного захисту, взаємодії з правоохоронними органами, оборонної та мобілізаційної роботи рай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Юридичну особу – управління праці та соціального захисту населення райдержадміністрації, в юридичну особу – управління соціального захисту населення райдержадміністра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Юридичну особу – відділ культури і туризму райдержадміністрації,  в юридичну особу – відділ культури, туризму і релігій райдержадміністра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організува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іння економіки райдержадміністрації у відділ економічного розвитку райдержадмініст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ідділ у справах сім’ї, молоді та спорту райдержадміністрації у сектор у справах сім’ї, молоді та спорту райдержадміністра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організувати, шляхом злитт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ідділу містобудування та архітектури райдержадміністрації і відділу житлово-комунального господарства райдержадміністрації у відділ містобудування, архітектури та житлово-комунального господарства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ворити в апараті райдержадміністрації посаду головного спеціаліста з кадрової робот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пинити діяльність відділу з питань надзвичайних ситуацій та цивільного захисту населення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Заступнику керівника апарату, начальнику відділу організаційно-кадрової роботи райдержадміністрації (Мирвода Т.І.), керівникам самостійних підрозділів райдержадміністрації попередити працівників про можливе вивільнення, зміни умов та оплати праці згідно зі статтями 32, 40, 4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Кодексу законів про працю Україн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Заступнику керівника апарату, начальнику відділу організаційно-кадрової роботи райдержадміністрації (Мирвода Т.І.), керівникам перейменованих та реорганізованих структурних підрозділів райдержадміністрації до 01 квітня 2013 року здійснити організаційно-правові заходи, пов'язані з припиненням діяльності, реорганізацією та перейменуванням відповідних структурних підрозділів згідно з вимогами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ординацію роботи щодо виконання цього розпорядження покласти на заступника керівника апарату, начальника відділу організаційно-кадрової роботи райдержадміністрації Мирводу Т.І., контроль – на заступників голови районної державної адміністрації згідно із розподілом функціональних повноважень.</w:t>
      </w:r>
    </w:p>
    <w:p>
      <w:pPr>
        <w:pStyle w:val="Normal"/>
        <w:jc w:val="both"/>
        <w:rPr>
          <w:b/>
          <w:b/>
          <w:i/>
          <w:i/>
          <w:sz w:val="30"/>
          <w:szCs w:val="28"/>
          <w:lang w:val="ru-RU" w:eastAsia="en-US"/>
        </w:rPr>
      </w:pPr>
      <w:r>
        <w:rPr>
          <w:b/>
          <w:i/>
          <w:sz w:val="30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1958975" cy="1162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4190" cy="10693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4190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91.5pt;mso-wrap-distance-left:9.05pt;mso-wrap-distance-right:9.05pt;mso-wrap-distance-top:0pt;mso-wrap-distance-bottom:0pt;margin-top:7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4190" cy="10693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4190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О.В. Нестеренко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5" w:hanging="13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ru-RU"/>
    </w:rPr>
  </w:style>
  <w:style w:type="paragraph" w:styleId="1">
    <w:name w:val=" Знак Знак Знак Знак1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08:00Z</dcterms:created>
  <dc:creator>kadr</dc:creator>
  <dc:description/>
  <cp:keywords/>
  <dc:language>en-US</dc:language>
  <cp:lastModifiedBy>admin</cp:lastModifiedBy>
  <cp:lastPrinted>2013-01-16T16:08:00Z</cp:lastPrinted>
  <dcterms:modified xsi:type="dcterms:W3CDTF">2013-01-22T14:08:00Z</dcterms:modified>
  <cp:revision>2</cp:revision>
  <dc:subject/>
  <dc:title> </dc:title>
</cp:coreProperties>
</file>