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22198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ів оренди земельних часток (паїв) прав, власники яких не реалізували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1. Припинити дію договорів оренди землі, укладених між Прилуцькою райдержадміністрацією та ФГ «Промінь»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 ріллі, на території Погребівської сільської ради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3 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1 загальною площею 5,00 га, в тому числі 5,0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8 га, в тому числі 5,0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45 га, в тому числі 5,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5 га, в тому числі 5,0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26 га, в тому числі 5,26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93 га, в тому числі 3,9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0 загальною площею 3,75 га, в тому числі 3,7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9 загальною площею 3,70 га, в тому числі 3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8 загальною площею 4,23 га, в тому числі 4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7 загальною площею 4,31 га, в тому числі 4,3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6 загальною площею 2,20 га, в тому числі 2,2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5 загальною площею 3,03 га, в тому числі 3,0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4 загальною площею 4,98 га, в тому числі 4,9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4 загальною площею 5,10 га, в тому числі 5,10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2:00Z</dcterms:created>
  <dc:creator>School User</dc:creator>
  <dc:description/>
  <cp:keywords/>
  <dc:language>en-US</dc:language>
  <cp:lastModifiedBy>admin</cp:lastModifiedBy>
  <dcterms:modified xsi:type="dcterms:W3CDTF">2013-01-10T08:02:00Z</dcterms:modified>
  <cp:revision>2</cp:revision>
  <dc:subject/>
  <dc:title/>
</cp:coreProperties>
</file>