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none"/>
        </w:rPr>
      </w:pPr>
      <w:r>
        <w:rPr>
          <w:i/>
          <w:u w:val="none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4717939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припинення дії договорів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енди земельних ділянок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, у зв’язку із закінченням терміну дії договорів оренди земельних часток (паїв) прав, власники яких не реалізували своїх прав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 xml:space="preserve">1. Припинити дію договорів оренди землі, укладених між Прилуцькою райдержадміністрацією та ФГ «Промінь» 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95,94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95,94</w:t>
      </w:r>
      <w:r>
        <w:rPr>
          <w:sz w:val="28"/>
          <w:szCs w:val="28"/>
        </w:rPr>
        <w:t xml:space="preserve"> га ріллі, на території Погребівської сільської ради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8.2009 р. за №040984800023 загальною площею 5,01 га, в тому числі 5,01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8.2009 р. за №0409848000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7 га, в тому числі 4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8.2009 р. за №040984800021 загальною площею 5,00 га, в тому числі 5,00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7 га, в тому числі 4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7 га, в тому числі 4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08 га, в тому числі 5,08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45 га, в тому числі 5,45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01 га, в тому числі 5,01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7 га, в тому числі 4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7 га, в тому числі 4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05 га, в тому числі 5,05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26 га, в тому числі 5,26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93 га, в тому числі 3,93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0 загальною площею 3,75 га, в тому числі 3,75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9 загальною площею 3,70 га, в тому числі 3,70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8 загальною площею 4,23 га, в тому числі 4,23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7 загальною площею 4,31 га, в тому числі 4,31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6 загальною площею 2,20 га, в тому числі 2,20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5 загальною площею 3,03 га, в тому числі 3,03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4 загальною площею 4,98 га, в тому числі 4,98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24 загальною площею 5,10 га, в тому числі 5,10 га ріллі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2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1620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9.1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О.В. Нестеренк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02:00Z</dcterms:created>
  <dc:creator>School User</dc:creator>
  <dc:description/>
  <cp:keywords/>
  <dc:language>en-US</dc:language>
  <cp:lastModifiedBy>admin</cp:lastModifiedBy>
  <dcterms:modified xsi:type="dcterms:W3CDTF">2013-01-10T08:02:00Z</dcterms:modified>
  <cp:revision>2</cp:revision>
  <dc:subject/>
  <dc:title/>
</cp:coreProperties>
</file>