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b w:val="false"/>
          <w:b w:val="false"/>
          <w:bCs w:val="false"/>
          <w:caps/>
          <w:color w:val="000000"/>
          <w:spacing w:val="30"/>
          <w:sz w:val="24"/>
          <w:szCs w:val="28"/>
        </w:rPr>
      </w:pPr>
      <w:r>
        <w:rPr>
          <w:b w:val="false"/>
          <w:bCs w:val="false"/>
          <w:caps/>
          <w:color w:val="000000"/>
          <w:spacing w:val="30"/>
          <w:sz w:val="24"/>
          <w:szCs w:val="28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42353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35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6"/>
                              <w:gridCol w:w="1620"/>
                              <w:gridCol w:w="4129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1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 січ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05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854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16"/>
                        <w:gridCol w:w="1620"/>
                        <w:gridCol w:w="4129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51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 січня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12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позбавленим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.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в 2011 році виповнилося 18 років в сумі 159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у Максиму Володимировичу, 19.03.1993 р. 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ану Михайлу Васильовичу, 14.04.1993 р. 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дюк Оксані Миколаївні, 30.11.1993 р. 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нишену Олексію Володимировичу, 07.12.1993 р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в 2012 році виповнилося 18 років в сумі 1810 гривень кожному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усу Олександру Юрійовичу, 14.02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школі Артему Вікторовичу, 18.03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ку Денису Олександровичу, 27. 03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ько Наталії Вікторівні, 05.04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балтасу Віталію Васильовичу, 12.04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отиш Ірині Володимирівні, 18.04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аненко Альоні Олексіївні, 25.05.1994 р. н.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ютюннику Олександру Миколайовичу, 12.06.1994 р. н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жанській Сніжані Лагдарівні, 16.07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ненку Антону Сергійовичу, 27.07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хіну Ярославу Дмитровичу, 02.08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пильці Марії Іванівні, 28.08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озду Едуарду Олександровичу, 31.08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боді Сергію Миколайовичу, 02.11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єнко Тетяні Володимирівні, 17.11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юзі Андрію Івановичу, 25.11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тоновій Тетяні Павлівні, 04.12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ику Олександру Миколайовичу, 11.12.1994 р. 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вченку Івану Васильовичу, 16.12.1994 р. 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в 2013 році виповнилося 18 років в сумі 1810 гривень кожному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стомасі Юлії Григорівні, 01.01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Худан Катерині Василівні, 08.02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Худан Олександрі Василівні, 08.02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андер Вікторії Олегівні, 21.03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Жижці Владиславу Вікторовичу, 26.03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Лопаті Артему Миколайовичу, 04.06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Навражній Віолетті Юріївні, 12.08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Лотишу Сергію Володимировичу, 12.08.1995 р. н.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довіну Віктору Олександровичу, 20.11.1995 р. 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Фінансовому управлінню райдержадміністрації (Мусійченко Н. В.) профінансувати відділ освіти райдержадміністрації за рахунок коштів, передбачених по КФК 070808 – «Допомога дітям-сиротам та дітям, позбавлених батьківського піклування, яким виповнюється 18 років», КЕКВ 2730 в сумі 57 тис. 040 гр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 даного розпорядження покласти на заступника голови райдержадміністрації Тарасенко А. В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1363345" cy="528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4362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43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41.65pt;mso-wrap-distance-left:9.05pt;mso-wrap-distance-right:9.05pt;mso-wrap-distance-top:0pt;mso-wrap-distance-bottom:0pt;margin-top:1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4362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43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В. о. голови райдержадміністрації</w:t>
        <w:tab/>
        <w:tab/>
        <w:tab/>
        <w:tab/>
        <w:t xml:space="preserve">А. В. Стукалова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39:00Z</dcterms:created>
  <dc:creator>User</dc:creator>
  <dc:description/>
  <cp:keywords/>
  <dc:language>en-US</dc:language>
  <cp:lastModifiedBy>admin</cp:lastModifiedBy>
  <cp:lastPrinted>2013-01-21T16:12:00Z</cp:lastPrinted>
  <dcterms:modified xsi:type="dcterms:W3CDTF">2013-01-22T13:39:00Z</dcterms:modified>
  <cp:revision>2</cp:revision>
  <dc:subject/>
  <dc:title> </dc:title>
</cp:coreProperties>
</file>