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створення матеріальних резерв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ля запобігання та  ліквідації надзвичайних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туацій техногенного і природ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i/>
          <w:sz w:val="28"/>
        </w:rPr>
        <w:t>характеру та їх наслідків у 2013 роц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ідповідно до Законів України «Про захист населення і територій від наслідків надзвичайних ситуацій техногенного і природного характеру», «Про правові засади цивільного захисту», на виконання постанови Кабінету Міністрів України від 29.03.2001 р. № 308 «Про порядок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» та розпорядження голови обласної державної адміністрації від 17.12.2013 р. № 456 з цього питання, з метою ефективного реагування на надзвичайні ситуації, які можуть виникати на території району та надання термінової допомоги постраждалому населенню, керуючись ч.1 п.16 статті 43 Закону України «Про місцеве самоврядування в Україні»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1.  Затвердити Номенклатури матеріальних резервів місцевого та об’єктового рівнів на 2013 рік для запобігання, ліквідації наслідків надзвичайних ситуацій техногенного та природного характеру  (додаю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2. До 25 січня 2013 року виконкомам сільських та селищних рад, районним управлінням, керівникам підприємств, установ та організацій району незалежно від форм власності і господарювання визначити, погодити у встановленому порядку та затвердити відповідними наказами (розпорядженнями) Номенклатуру, норми накопичення матеріальних резервів на 2013 рік для проведення невідкладних робіт, пов’язаних із запобіганням, ліквідацією надзвичайних ситуацій техногенного і природного характеру та їх наслід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3. Фінансовому управлінню райдержадміністрації (Мусійченко Н.В.), виконкомам сільських та селищних рад під час уточнення бюджету в 2013 році передбачити окремою статтею, з урахуванням реальних можливостей, кошти на створення матеріальних резервів для запобігання, ліквідації надзвичайних ситуацій техногенного і природного характеру та їх наслід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4.  Виконкомам сільських і селищних рад, районним управлінням, керівникам підприємств, установ та організацій району незалежно від форм власності і господарювання до 05 лютого проінформувати відділ з питань надзвичайних ситуацій та цивільного захисту населення </w:t>
      </w:r>
      <w:r>
        <w:rPr>
          <w:color w:val="000000"/>
          <w:sz w:val="28"/>
          <w:szCs w:val="28"/>
        </w:rPr>
        <w:t xml:space="preserve">райдержадміністрації про виконання даного розпорядження та надати затверджену </w:t>
      </w:r>
      <w:r>
        <w:rPr>
          <w:sz w:val="28"/>
        </w:rPr>
        <w:t xml:space="preserve">Номенклатуру  матеріальних резервів на 2013 рік для проведення невідкладних робіт, пов’язаних із запобіганням та  ліквідацією надзвичайних ситуацій техногенного і природного характеру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  <w:tab w:val="left" w:pos="9720" w:leader="none"/>
        </w:tabs>
        <w:ind w:right="-180" w:hanging="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Покласти методичне керівництво, надання звітності управлінню з питань надзвичайних ситуацій та у справах захисту населення від наслідків Чорнобильської  катастрофи </w:t>
      </w:r>
      <w:r>
        <w:rPr>
          <w:bCs/>
          <w:sz w:val="28"/>
          <w:szCs w:val="28"/>
        </w:rPr>
        <w:t xml:space="preserve">облдержадміністрації </w:t>
      </w:r>
      <w:r>
        <w:rPr>
          <w:sz w:val="28"/>
          <w:szCs w:val="28"/>
        </w:rPr>
        <w:t xml:space="preserve"> за створення, зберігання та використання матеріальних резервів місцевого і  об’єктових рівнів  на відділ з питань надзвичайних ситуацій та цивільного захисту населення рай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6. Розпорядження голови райдержадміністрації віж 17 січня 2012 року №5 вважати таким, що втратило чинність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Контроль за виконанням розпорядження покласти на першого заступника голови  районної державної адміністрації Стукалову А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3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. о. голови районної державної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адміністрації                                                                                   А.В.Стука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46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озпорядження в.о.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1 січня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№</w:t>
      </w:r>
      <w:r>
        <w:rPr>
          <w:sz w:val="28"/>
          <w:szCs w:val="28"/>
          <w:u w:val="single"/>
        </w:rPr>
        <w:t>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 О М Е Н К Л А Т У Р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резервів для запобігання, ліквідації надзвичайни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туацій техногенного та природного характеру місцевого рівня на 2013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325"/>
        <w:gridCol w:w="2127"/>
        <w:gridCol w:w="4536"/>
      </w:tblGrid>
      <w:tr>
        <w:trPr>
          <w:trHeight w:val="540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нкла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атеріально – технічних резерві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міру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уєть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ити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3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ількість/грн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соби забезпечення аварійно-рятувальних робіт:</w:t>
            </w:r>
          </w:p>
        </w:tc>
      </w:tr>
      <w:tr>
        <w:trPr>
          <w:trHeight w:val="32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для захисту шкіри Л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40</w:t>
            </w:r>
          </w:p>
        </w:tc>
      </w:tr>
      <w:tr>
        <w:trPr>
          <w:trHeight w:val="400" w:hRule="atLeast"/>
        </w:trPr>
        <w:tc>
          <w:tcPr>
            <w:tcW w:w="14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 Засоби загальногосподарського призначення:</w:t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й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о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55</w:t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фе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/2500</w:t>
            </w:r>
          </w:p>
        </w:tc>
      </w:tr>
      <w:tr>
        <w:trPr>
          <w:trHeight w:val="4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іа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850</w:t>
            </w:r>
          </w:p>
        </w:tc>
      </w:tr>
      <w:tr>
        <w:trPr>
          <w:trHeight w:val="397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 (тис. грн.)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2847340" cy="1198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19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2555" cy="11061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2555" cy="110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94.4pt;mso-wrap-distance-left:9.05pt;mso-wrap-distance-right:9.05pt;mso-wrap-distance-top:0pt;mso-wrap-distance-bottom:0pt;margin-top:4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2555" cy="11061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2555" cy="110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                                                             А.М. Шку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hanging="0"/>
        <w:rPr/>
      </w:pPr>
      <w:r>
        <w:rPr/>
        <w:t xml:space="preserve">  </w:t>
      </w:r>
      <w:r>
        <w:br w:type="page"/>
      </w:r>
    </w:p>
    <w:p>
      <w:pPr>
        <w:pStyle w:val="Normal"/>
        <w:ind w:left="9912" w:hanging="0"/>
        <w:rPr>
          <w:b/>
          <w:b/>
        </w:rPr>
      </w:pPr>
      <w:r>
        <w:rPr/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 xml:space="preserve">розпорядження в.о. голов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ab/>
        <w:tab/>
        <w:t>21 січня 2013 року №</w:t>
      </w:r>
      <w:r>
        <w:rPr>
          <w:u w:val="single"/>
        </w:rPr>
        <w:t>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 О М Е Н К Л А Т У Р А матеріальних резервів для запобігання, ліквідації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дзвичайних ситуацій техногенного та природного характеру об’єктового рівн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13 рік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17"/>
        <w:gridCol w:w="1093"/>
        <w:gridCol w:w="3952"/>
        <w:gridCol w:w="5468"/>
      </w:tblGrid>
      <w:tr>
        <w:trPr>
          <w:trHeight w:val="540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Номенклатура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о-технічни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ів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ин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міру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ється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ити в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013 р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ількість/тис.грн.</w:t>
            </w:r>
          </w:p>
        </w:tc>
        <w:tc>
          <w:tcPr>
            <w:tcW w:w="5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ідприємств та установ район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  <w:lang w:eastAsia="uk-UA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 будівельн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0/24,5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ігівнафтогаз" ВАТ" Укрнафта"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ди зварювальн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.5/11,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ігівнафтогаз" ВАТ" Укрнафта"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іа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/17,0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ігівнафтогаз" ВАТ" Укрнафта"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0/9,60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ернігівнафтогаз" ВАТ" Укрнафта"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ки залізобетонні СВ-10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9,4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ки залізобетонні СВ-9.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3,6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и залізобетонні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,2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ід Ас-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2,7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олятори ШС-10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/4,2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олятори ТФ-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2,8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атура лінійн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,2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ильник 0,4 к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/1,8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уцький РЕМ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рой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0,48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е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/54,9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/1,7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іа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б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,7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сільських, селищних рад</w:t>
            </w:r>
          </w:p>
        </w:tc>
      </w:tr>
      <w:tr>
        <w:trPr>
          <w:trHeight w:val="360" w:hRule="atLeast"/>
        </w:trPr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(тис. грн.):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коми сільських, селищних рад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9845</wp:posOffset>
                </wp:positionV>
                <wp:extent cx="2047240" cy="8661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866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7734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68.2pt;mso-wrap-distance-left:9.05pt;mso-wrap-distance-right:9.05pt;mso-wrap-distance-top:0pt;mso-wrap-distance-bottom:0pt;margin-top:2.3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7734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                                                             А.М. Шкурат</w:t>
      </w:r>
    </w:p>
    <w:sectPr>
      <w:type w:val="nextPage"/>
      <w:pgSz w:orient="landscape" w:w="16838" w:h="11906"/>
      <w:pgMar w:left="1260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13:00Z</dcterms:created>
  <dc:creator>Larisa</dc:creator>
  <dc:description/>
  <cp:keywords/>
  <dc:language>en-US</dc:language>
  <cp:lastModifiedBy>admin</cp:lastModifiedBy>
  <cp:lastPrinted>2013-02-05T09:12:00Z</cp:lastPrinted>
  <dcterms:modified xsi:type="dcterms:W3CDTF">2013-02-05T07:13:00Z</dcterms:modified>
  <cp:revision>2</cp:revision>
  <dc:subject/>
  <dc:title>У К Р А Ї Н А</dc:title>
</cp:coreProperties>
</file>