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 xml:space="preserve">Про зміни в складі державної протиепізоотично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lang w:val="uk-UA"/>
        </w:rPr>
        <w:t>комісії при Прилуцькій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кадровими змінами та з метою забезпечення ефективного та постійного контролю за ходом виконання рішень ДНПК та контролю за епізоотичним благополуччям території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склад державної протиепізоотичної комісії при Прилуцькій рай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Додаток 24 до розпорядження першого заступника голови райдержадміністрації від 14.01.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9 вважати таким, що втратив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, начальника управління агропромислового розвитку, голову державної протиепізоотичної коміс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1820545" cy="697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11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райдержадміністрації</w:t>
        <w:tab/>
        <w:tab/>
        <w:tab/>
        <w:tab/>
        <w:tab/>
        <w:t>А.В. Стукалова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в.о. голови райдержадміністрації </w:t>
      </w:r>
      <w:r>
        <w:rPr>
          <w:u w:val="single"/>
          <w:lang w:val="uk-UA"/>
        </w:rPr>
        <w:t>29 січня</w:t>
      </w:r>
      <w:r>
        <w:rPr>
          <w:lang w:val="uk-UA"/>
        </w:rPr>
        <w:t xml:space="preserve"> 2013 року № </w:t>
      </w:r>
      <w:r>
        <w:rPr>
          <w:u w:val="single"/>
          <w:lang w:val="uk-UA"/>
        </w:rPr>
        <w:t>12</w:t>
      </w:r>
    </w:p>
    <w:p>
      <w:pPr>
        <w:pStyle w:val="Normal"/>
        <w:ind w:left="66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ind w:left="748" w:hanging="0"/>
              <w:jc w:val="center"/>
              <w:rPr>
                <w:b/>
                <w:b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b/>
                <w:i/>
                <w:iCs/>
                <w:sz w:val="32"/>
                <w:szCs w:val="32"/>
                <w:lang w:val="uk-UA"/>
              </w:rPr>
              <w:t>Склад державної надзвичайної</w:t>
            </w:r>
          </w:p>
          <w:p>
            <w:pPr>
              <w:pStyle w:val="Normal"/>
              <w:shd w:fill="FFFFFF" w:val="clear"/>
              <w:ind w:left="74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i/>
                <w:iCs/>
                <w:sz w:val="32"/>
                <w:szCs w:val="32"/>
                <w:lang w:val="uk-UA"/>
              </w:rPr>
              <w:t>протиепізоотичної комісії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вода Григорій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заступник голови райдержадміністрації, начальник управління агропромислового розвитку райдержадміністрації, голова коміс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єнко Анатолій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iCs/>
                <w:sz w:val="28"/>
                <w:szCs w:val="28"/>
                <w:lang w:val="uk-UA"/>
              </w:rPr>
              <w:t>начальник управління ветеринарної медицини в Прилуцькому районі, заступник голови коміс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ва Надія Вікт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протиепізоотичним відділом Прилуцької районної державної лікарні ветеринарної медицини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Члени комісії</w:t>
            </w:r>
            <w:r>
              <w:rPr>
                <w:iCs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козов Микола Єг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iCs/>
                <w:sz w:val="28"/>
                <w:szCs w:val="28"/>
                <w:lang w:val="uk-UA"/>
              </w:rPr>
              <w:t>заступник Прилуцького міськрайонного управління Держсанслужби Чернігівської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Тетяна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заступник головного лікаря ЦР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енко Олександр Володимир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ектору ДІМ Прилуцького МВ (з обслугування м. Прилуки та Прилуцького району) УМВС України в Чернігів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нко Микола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зоотехнік </w:t>
            </w:r>
            <w:r>
              <w:rPr>
                <w:iCs/>
                <w:spacing w:val="-6"/>
                <w:sz w:val="28"/>
                <w:szCs w:val="28"/>
                <w:lang w:val="uk-UA"/>
              </w:rPr>
              <w:t xml:space="preserve">ТОВ </w:t>
            </w:r>
            <w:r>
              <w:rPr>
                <w:iCs/>
                <w:spacing w:val="-5"/>
                <w:sz w:val="28"/>
                <w:szCs w:val="28"/>
                <w:lang w:val="uk-UA"/>
              </w:rPr>
              <w:t>«Прилуцьке п</w:t>
            </w:r>
            <w:r>
              <w:rPr>
                <w:iCs/>
                <w:sz w:val="28"/>
                <w:szCs w:val="28"/>
                <w:lang w:val="uk-UA"/>
              </w:rPr>
              <w:t>лемпідприємство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 Ксенія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- </w:t>
            </w:r>
            <w:r>
              <w:rPr>
                <w:iCs/>
                <w:spacing w:val="-1"/>
                <w:sz w:val="28"/>
                <w:szCs w:val="28"/>
                <w:lang w:val="uk-UA"/>
              </w:rPr>
              <w:t>головний спеціаліст в галузі т</w:t>
            </w:r>
            <w:r>
              <w:rPr>
                <w:iCs/>
                <w:sz w:val="28"/>
                <w:szCs w:val="28"/>
                <w:lang w:val="uk-UA"/>
              </w:rPr>
              <w:t>варинництва управління агропромислового розвитку 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ко Григорій Григ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директор Прилуцької районної державної лабораторії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тюнник Олександр Пе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– фітосанітарний інспектор Державної фітосанітарної інспекції по Чернігів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 Володимир Борис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iCs/>
                <w:sz w:val="28"/>
                <w:szCs w:val="28"/>
                <w:lang w:val="uk-UA"/>
              </w:rPr>
              <w:t>начальник районної дільниці технічної експлуатації лінійних споруд та розвитку №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Світлана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Линовицькою дільничною лікарнею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нко Анатолій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відуючий Сухополов’янською  дільничною лікарнею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міна Наталія Михайлі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юча Малодівицькою дільничною лікарнею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бенок Людмила Валер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Валківською дільницею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ль Сергій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ий Переволочнянською дільницею 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аченко Євген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ий Яблунівською дільницею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Антонін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відуюча Сергіївською дільницею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тко Василь Василь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ючий Рудівською дільницею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рченко Руслана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ельшер Знам’янської дільниці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хно Лариса Дмит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Смошанським пунктом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ноголєт Ольга Михай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юча Краслянським пунктом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ай Людмила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юча Білошапківським пунктом ветеринарної медицин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Володимир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ючий ЛВСЕ на ринку смт. Лада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  <w:tab w:val="left" w:pos="4594" w:leader="none"/>
          <w:tab w:val="left" w:pos="5746" w:leader="none"/>
          <w:tab w:val="left" w:pos="6470" w:leader="none"/>
        </w:tabs>
        <w:spacing w:before="24" w:after="0"/>
        <w:ind w:left="86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-3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1705610" cy="724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-360" w:hanging="0"/>
        <w:rPr/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-360" w:hanging="0"/>
        <w:rPr/>
      </w:pPr>
      <w:r>
        <w:rPr>
          <w:sz w:val="28"/>
          <w:szCs w:val="28"/>
          <w:lang w:val="uk-UA"/>
        </w:rPr>
        <w:t>райдержадміністрації</w:t>
        <w:tab/>
        <w:t xml:space="preserve">                        А.М. Шкурат 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50:00Z</dcterms:created>
  <dc:creator>user</dc:creator>
  <dc:description/>
  <cp:keywords/>
  <dc:language>en-US</dc:language>
  <cp:lastModifiedBy>admin</cp:lastModifiedBy>
  <cp:lastPrinted>2013-01-28T08:42:00Z</cp:lastPrinted>
  <dcterms:modified xsi:type="dcterms:W3CDTF">2013-01-30T09:50:00Z</dcterms:modified>
  <cp:revision>2</cp:revision>
  <dc:subject/>
  <dc:title> </dc:title>
</cp:coreProperties>
</file>