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rFonts w:ascii="Times New Roman" w:hAnsi="Times New Roman" w:cs="Times New Roman"/>
          <w:bCs/>
          <w:caps/>
          <w:color w:val="000000"/>
          <w:spacing w:val="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 лютого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 лютого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 затвердження складу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Громадської ради при райдержадміністрації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На виконання постанови Кабінету Міністрів України від 03.11.2010 № 996 «Про забезпечення участі громадськості у формуванні та реалізації державної політики» та відповідно до Закону України «Про місцеві державні адміністрації», з урахуванням протоколу установчих зборів для формування Громадської ради при райдержадміністрації  від 30.01.2013 ро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склад Громадської ради при райдержадміністрації згідно з додатк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2. Визнати такими, що втратили чинність п. п. 1, 2 розпорядження голови районної державної адміністрації від 1 лютого 2011 року № 25 «Про забезпечення участі громадськості району  у формуванні та реалізації державної політики»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заступника голови райдержадміністрації Тарасенко А.В.</w:t>
      </w:r>
    </w:p>
    <w:p>
      <w:pPr>
        <w:pStyle w:val="A"/>
        <w:spacing w:before="120" w:after="0"/>
        <w:ind w:right="12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1820545" cy="697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9.7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"/>
        <w:spacing w:before="120" w:after="0"/>
        <w:ind w:right="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 о.  голови   райдержадміністрації                                                   А.В. Стукалова     </w:t>
      </w:r>
    </w:p>
    <w:p>
      <w:pPr>
        <w:pStyle w:val="A"/>
        <w:tabs>
          <w:tab w:val="clear" w:pos="708"/>
          <w:tab w:val="left" w:pos="10080" w:leader="none"/>
        </w:tabs>
        <w:spacing w:before="120" w:after="0"/>
        <w:ind w:right="12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озпорядженням  в. о. голови райдержадміністрації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1 лютого  2013 року № 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ської ради при районній  державній адміністрації</w:t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6967"/>
      </w:tblGrid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стов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Олександрович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Прилуцької міськрайонної спілки ветеранів Афганістану при УСВА України (за згодою);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онкін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hd w:fill="FFFFFF" w:val="clear"/>
              <w:spacing w:before="80" w:after="0"/>
              <w:ind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 Прилуцького міськрайонного добровільного товариства Спілка «Чорнобиль»  (за згодою)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енко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ригорівн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 голови  Прилуцького районного осередку Всеукраїнської громадської організації «Сила і Честь» (за згодою);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ценко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і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ветеранів України  (за згодою)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нький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асильович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Прилуцька районна сільськогосподарська дорадча служба» (за згодою)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єв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Русланович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авління Прилуцького районного осередку Всеукраїнської організації «Господарі землі»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профспілки працівників державних установ 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тя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Вікторівна</w:t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міськрайонної організації професійної спілки працівників агропромислового комплексу України  (за згодою)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іна Дмитрі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спілки жінок України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крюкова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Геннадії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організації профспілки працівників культури  (за згодою)</w:t>
            </w:r>
          </w:p>
        </w:tc>
      </w:tr>
      <w:tr>
        <w:trPr>
          <w:trHeight w:val="80" w:hRule="atLeast"/>
        </w:trPr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терко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ід Іванович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 РО профспілки працівників освіти і науки України 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рина Володимирі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рилуцької районної профспілкової організації  працівників охорони здоров’я 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Максимівн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sz w:val="28"/>
                <w:szCs w:val="28"/>
              </w:rPr>
              <w:t>голова Прилуцької районної  організації Товариства Червоного Хреста України  (за згодою)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рський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італійович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pacing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Благодійної організації «Благодійний фонд «Авен-Єзер»  (за згодо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78740</wp:posOffset>
                </wp:positionV>
                <wp:extent cx="1477645" cy="629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5372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32" r="-13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53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49.6pt;mso-wrap-distance-left:9.05pt;mso-wrap-distance-right:9.05pt;mso-wrap-distance-top:0pt;mso-wrap-distance-bottom:0pt;margin-top:6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5372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32" r="-13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537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. о. керівника апарату райдержадміністрації                                      А.М. Шкурат</w:t>
      </w:r>
    </w:p>
    <w:sectPr>
      <w:type w:val="nextPage"/>
      <w:pgSz w:w="11906" w:h="16838"/>
      <w:pgMar w:left="136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0:00Z</dcterms:created>
  <dc:creator>User</dc:creator>
  <dc:description/>
  <cp:keywords/>
  <dc:language>en-US</dc:language>
  <cp:lastModifiedBy>admin</cp:lastModifiedBy>
  <cp:lastPrinted>2013-01-30T16:02:00Z</cp:lastPrinted>
  <dcterms:modified xsi:type="dcterms:W3CDTF">2013-02-01T11:00:00Z</dcterms:modified>
  <cp:revision>2</cp:revision>
  <dc:subject/>
  <dc:title> </dc:title>
</cp:coreProperties>
</file>