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247735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 лют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у 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ТОВ «Агрофірма «Надія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ТОВ «Агрофірма «Надія» дозвіл на розробку проекту землеустрою, що забезпечує еколого-економічні обґрунтування сівозміни та впорядкування угідь на території Ряшківської сільської рад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2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3:00Z</dcterms:created>
  <dc:creator>Alex</dc:creator>
  <dc:description/>
  <cp:keywords/>
  <dc:language>en-US</dc:language>
  <cp:lastModifiedBy>admin</cp:lastModifiedBy>
  <cp:lastPrinted>2013-02-12T08:24:00Z</cp:lastPrinted>
  <dcterms:modified xsi:type="dcterms:W3CDTF">2013-02-13T07:53:00Z</dcterms:modified>
  <cp:revision>2</cp:revision>
  <dc:subject/>
  <dc:title>У К Р А Ї Н А</dc:title>
</cp:coreProperties>
</file>