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16560" cy="56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9 лютог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9 лютого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результати контрольно – ревізійної </w:t>
      </w:r>
    </w:p>
    <w:p>
      <w:pPr>
        <w:pStyle w:val="Normal"/>
        <w:jc w:val="both"/>
        <w:rPr/>
      </w:pPr>
      <w:r>
        <w:rPr>
          <w:b/>
          <w:i/>
          <w:lang w:val="uk-UA"/>
        </w:rPr>
        <w:t>роботи у районі за  підсумками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ІІ півріччя 2012 рок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Прилуцькою об’єднаною державною фінансовою інспекцією в цілому  забезпечено належний рівень виконання завдань, визначених планами контрольно - ревізійної роботи, централізованими завданнями Держфініспекції України, дорученнями Уряду, органів місцевого самоврядування та виконавчої влади, правоохоронних органів, щодо здійснення державного фінансового контрол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 ІІ півріччі 2012 року Прилуцькою об’єднаною державною фінансовою інспекцією проведено 14 контрольних заходів - ревізій певного комплексу або окремих питань фінансово - господарської діяльності, якими охоплено фінансових та матеріальних ресурсів на суму 129,0 млн. грн. та виявлено фінансових порушення, що призвели до втрат фінансових і матеріальних ресурсів на загальну суму 1007,61тис. 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 результатами проведених контрольних заходів стан фінансово – бюджетної дисципліни покращився. Зокрема, зменшилася питома вага  підприємств, установ та організацій, які допустили порушення, та обсяги фінансових порушень, допущених об’єктами контролю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Для обмеження фіскального тиску на суб’єктів господарювання та втручання держави в їхню діяльність Держфінінспекція України продовжує впроваджувати ризик – орієнтований підхід до планування роботи та зменшення  кількості контрольних заході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 ІІ півріччі 2012 року по Прилуцькому району були проведені дві ревізії: бюджету Линовицької селищної ради та ревізія фінансово – господарської діяльності КП "Водоканал" в смт. Ладан. За результатами перевірки виявлено фінансових порушень, що призвели до втрат фінансових і матеріальних ресурсів на загальну суму 54,64 тис. грн., в тому числі: недоотримання фінансових ресурсів на суму 17,0 тис. грн., незаконних витрат на суму 37,64 тис. грн., із них недостач на суму 16,62 тис. грн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По результатах контрольних заходів, проведених Прилуцькою об’єднаною державною фінансовою інспекцією у ІІ півріччі 2012 року складено 26 протоколів про адміністративне правопорушення, притягнуто до адміністративної відповідальності 26 осіб, в тому числі на 4 посадових осіб зазначених об’єктів контрол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До Линовицької селищної ради були застосовані фінансові санкції у вигляді зупинення операцій на рахунках в Держказначействі та призупинені бюджетні асигнування на місячний терм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о результати всіх контрольних заходів було проінформовано Прилуцьку міжрайонну прокуратуру. 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ідставі викладеного та з метою підвищення ефективності роботи Прилуцької об’єднаної  державної фінансової інспекції, забезпечення належної реалізації матеріалів контрольних заходів та повноти відшкодування виявлених порушень: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>1. Керівникам органів місцевого самоврядування, підприємств, установ і організацій, які отримують бюджетні кошти і використовують державне та комунальне майно: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>1.1. Забезпечити виконання Постанов Кабінету Міністрів України від 29.11.2006 № 1673 "Про стан фінансово – бюджетної дисципліни, заходи щодо посилення боротьби з корупцією та контролю за використанням державного майна і фінансових ресурсів" від 22.10.2008 №943 " Про економію бюджетних коштів, передбачених на утримання органів державної влади та інших державних органів"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>1.2. Забезпечити належний контроль за дотриманням Бюджетного кодексу України, Законів України Про Державний бюджет України на 2013 рік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 xml:space="preserve">1.3. Вживати невідкладних заходів по усуненню та недопущенню в подальшому порушень чинного законодавства з фінансових питань, а також заходів щодо ефективного та цільового використання бюджетних коштів, державного і комунального майна, забезпечення наповнення бюджетів усіх рівнів, повного відшкодування завданих державі збитків.  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. Забезпечити постійне навчання управлінського персоналу по питаннях фінансового менеджменту у бюджетній сфері. 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>2. Начальнику Прилуцької об’єднаної державної фінансової інспекції (Романовій В.М.) фінансовому управлінню райдержадміністрації (Мусійченко Н.В.), управлінню Держказначейства (Ленець Н.Б.), виконкомам сільських, селищних рад району  в межах своїх повноважень: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 Забезпечити суворий контроль за дотриманням законодавства у бюджетній сфері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>2.2 Вживати заходи щодо ефективного використання державного та комунального майна. Не допускати фактів нецільового використання бюджетних коштів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>2.3. Своєчасно інформувати райдержадміністрацію про факти не усунення виявлених фінансових порушень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Надавати конкретні пропозиції щодо вжиття відповідних заходів впливу до порушників  чинного законодавства, контролювати їх виконання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>3. Прилуцькій об’єднаній державній фінансовій інспекції (Романова В.М.):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>3.1. Постійно удосконалювати співпрацю з правоохоронними органами з метою забезпечення своєчасного розгляду ревізійних матеріалів, які містять ознаки злочину до повного відшкодування завданих державі збитків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Вживати заходи щодо повного та правомірного застосування в практичній роботі положень Бюджетного кодексу України та Кодексу України про адміністративні правопорушення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. Ініціювати через прокуратуру та об’єкти контролю  пред’явлення позовів до суду щодо відшкодування завданих державі збитків. 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озпорядження покласти на заступників голови райдержадміністрації згідно з розподілом функціональних обов’язкі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16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09220</wp:posOffset>
                </wp:positionV>
                <wp:extent cx="1705610" cy="1009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91694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79.5pt;mso-wrap-distance-left:9.05pt;mso-wrap-distance-right:9.05pt;mso-wrap-distance-top:0pt;mso-wrap-distance-bottom:0pt;margin-top:8.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91694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1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16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Голова райдержадміністрації </w:t>
        <w:tab/>
        <w:tab/>
        <w:tab/>
        <w:t>О.В. Нестеренко</w:t>
      </w:r>
    </w:p>
    <w:p>
      <w:pPr>
        <w:pStyle w:val="Normal"/>
        <w:ind w:firstLine="54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Peterburg;Times New Roman" w:hAnsi="Peterburg;Times New Roman" w:cs="Peterburg;Times New Roman"/>
      <w:sz w:val="28"/>
      <w:szCs w:val="28"/>
      <w:lang w:val="uk-UA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4:41:00Z</dcterms:created>
  <dc:creator>User</dc:creator>
  <dc:description/>
  <cp:keywords/>
  <dc:language>en-US</dc:language>
  <cp:lastModifiedBy>admin</cp:lastModifiedBy>
  <cp:lastPrinted>2013-02-19T12:33:00Z</cp:lastPrinted>
  <dcterms:modified xsi:type="dcterms:W3CDTF">2013-02-20T14:41:00Z</dcterms:modified>
  <cp:revision>2</cp:revision>
  <dc:subject/>
  <dc:title> </dc:title>
</cp:coreProperties>
</file>