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627230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ТОВ «Агрофірма «Надія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ів оренди земельних ділянок, укладених між Прилуцькою райдержадміністрацією та ТОВ «Агрофірма «Надія» на території Ряшківської сільської ради: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земельної частки (паю) №44 загальною </w:t>
      </w:r>
      <w:r>
        <w:rPr>
          <w:sz w:val="28"/>
          <w:szCs w:val="28"/>
          <w:lang w:val="uk-UA"/>
        </w:rPr>
        <w:t>площею 6,96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6,96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6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- земельної частки (паю) №45 загальною площею 6,96 га, в тому числі 6,96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6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lang w:val="uk-UA"/>
        </w:rPr>
        <w:t>земельної частки (паю) №46 загальною площею 7,02 га, в тому числі 7,02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68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емельної частки (паю) №53 загальною площею 6,96 га, в тому числі 6,96 га ріллі, зареєстрованого Прилуцьким міськ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75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земагенства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591185</wp:posOffset>
                </wp:positionV>
                <wp:extent cx="2277110" cy="1353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353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2325" cy="1261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325" cy="1261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06.6pt;mso-wrap-distance-left:9.05pt;mso-wrap-distance-right:9.05pt;mso-wrap-distance-top:0pt;mso-wrap-distance-bottom:0pt;margin-top:46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2325" cy="12611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325" cy="1261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55:00Z</dcterms:created>
  <dc:creator>Alex</dc:creator>
  <dc:description/>
  <cp:keywords/>
  <dc:language>en-US</dc:language>
  <cp:lastModifiedBy>admin</cp:lastModifiedBy>
  <cp:lastPrinted>2013-02-27T08:33:00Z</cp:lastPrinted>
  <dcterms:modified xsi:type="dcterms:W3CDTF">2013-03-01T10:55:00Z</dcterms:modified>
  <cp:revision>2</cp:revision>
  <dc:subject/>
  <dc:title>У К Р А Ї Н А</dc:title>
</cp:coreProperties>
</file>