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49008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5 берез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договорів оренд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) укладеного між Прилуцькою райдержадміністрацією та ДП «Нафком-Агро», зареєстрованого в управлінні Держкомзему у Прилуцькому районному Чернігівської області, про що у Державному реєстрі земель вчинено запис від 04.03.2011 р. за №74241861400036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1919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1919 га ріллі</w:t>
      </w:r>
      <w:r>
        <w:rPr>
          <w:sz w:val="28"/>
          <w:szCs w:val="28"/>
        </w:rPr>
        <w:t>, на території Обич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08.02.2010 р. за №04108480011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67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67 га ріллі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3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15.02.2010 р. за №04108480015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1,20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1,20 га пасовищ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4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08.02.2010 р. за №04108480005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68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68 га ріллі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5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15.02.2010 р. за №04108480005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0,77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0,77 га сіножатей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6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08.02.2010 р. за №0410848001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67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67 га ріллі</w:t>
      </w:r>
      <w:r>
        <w:rPr>
          <w:sz w:val="28"/>
          <w:szCs w:val="28"/>
        </w:rPr>
        <w:t>, на території Краслян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7) укладеного між Прилуцькою райдержадміністрацією та ТОВ «Агрікор-Холдинг», зареєстрованого в управлінні Держкомзему у Прилуцькому районному Чернігівської області, про що у Державному реєстрі земель вчинено запис від 15.02.2010 р. за №04108480016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0,77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0,77 га сіножатей</w:t>
      </w:r>
      <w:r>
        <w:rPr>
          <w:sz w:val="28"/>
          <w:szCs w:val="28"/>
        </w:rPr>
        <w:t>, на території Краслянс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. Управлінню Держземагентсва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0960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4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49:00Z</dcterms:created>
  <dc:creator>Alex</dc:creator>
  <dc:description/>
  <cp:keywords/>
  <dc:language>en-US</dc:language>
  <cp:lastModifiedBy>admin</cp:lastModifiedBy>
  <cp:lastPrinted>2013-03-06T11:30:00Z</cp:lastPrinted>
  <dcterms:modified xsi:type="dcterms:W3CDTF">2013-03-12T13:49:00Z</dcterms:modified>
  <cp:revision>2</cp:revision>
  <dc:subject/>
  <dc:title>У К Р А Ї Н А</dc:title>
</cp:coreProperties>
</file>