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</w:t>
      </w:r>
      <w:r>
        <w:rPr>
          <w:b/>
          <w:i/>
          <w:sz w:val="28"/>
        </w:rPr>
        <w:t xml:space="preserve"> ро</w:t>
      </w:r>
      <w:r>
        <w:rPr>
          <w:b/>
          <w:i/>
          <w:sz w:val="28"/>
          <w:lang w:val="uk-UA"/>
        </w:rPr>
        <w:t>боту закладів культур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 обслуговуванню населення 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луцькому районі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розширеному, спільному з Президією районної ради засіданні Колегії райдержадміністрації відмічалось, що культурне обслуговування у районі здійснюють 42 клубних, 42 бібліотечних заклади та дитяча музична школа в смт. Ладан.  Створені інноваційні заклади клубного типу: Будинок народних традицій в смт. Мала Дівиця та клуб-бібліотека в с. Високе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2012 року на утримання закладів культури використано 4 млн. 428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районі діє 174 клубних формувань, з них 139 аматорських колективів художньої само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яких налічується близько 1300 учас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 аматорських творчих колективів району мають почесні звання «народний аматорський» та 1 «зразковий аматорський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районі протягом поточного року проведено:  відкритий регіональний фольк – тур – фест  «Відродження», Всеукраїнський фестиваль бойових мистецтв «Прилуцький герць», цикл заходів по відзначенню 195 – річчя від дня народження фольклориста, етнографа та публіциста М.І. Костомар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бліотечно-бібліографічне обслуговування жителів району здійснює  централізована бібліотечна система. Щорічно послугами бібліотек користується майже 31 тис. читач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, поряд з цим, у роботі закладів культури району є ряд невирішених проблем, а саме: недостатнє фінансування бібліотечного фонду центральної бібліотечної системи, потребують опалення та поліпшення матеріально-технічної бази сільські клубні заклади, необхідно придбати музичні інструменти в Ладанську дитячу музичну шко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зазначеног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в. о. начальника відділу культури і туризму райдержадміністрації Ходаковської Т.В. про роботу закладів культури по обслуговуванню населення в Прилуцькому районі взяти до відом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і туризму райдержадміністрації (Ходаковська Т.В.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алежний контроль за реалізацією  державної політики у сфері культури, туризму і охорони культурної спадщини на території район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 виконкомами сільських, селищних рад, керівниками  закладів культури вжити дієвих заходів по залученню меценатських коштів на  зміцнення матеріально-технічної бази закладів культури району, опалення приміщень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керівниками закладів культури продовжити роботу по наданню населенню району якісних культурних послуг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0.2013 року здійснити заходи по влаштуванню водопостачання та водовідведення у Дідівському районному будинку культур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можливість збільшення фінансування бібліотечного фонду  центральної бібліотечної системи та придбання музичних інструментів в Ладанську дитячу музичну школу з районного бюджет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роботу Дідівського районного будинку культури по наданню методичної допомоги керівникам клубних закладів з питань культури, туризму та охорони культурної спадщи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едакції газети «Прилуччина в новинах, подіях, коментарях» (Матвієнко В.В.) забезпечити систематичне висвітлення проведення культурно – масових заходів  на території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5.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держадміністрації                                                      О.В. Нестеренко</w:t>
      </w:r>
    </w:p>
    <w:sectPr>
      <w:type w:val="nextPage"/>
      <w:pgSz w:w="11906" w:h="16838"/>
      <w:pgMar w:left="12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22"/>
        </w:tabs>
        <w:ind w:left="17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9"/>
        </w:tabs>
        <w:ind w:left="2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76"/>
        </w:tabs>
        <w:ind w:left="2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3"/>
        </w:tabs>
        <w:ind w:left="288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90"/>
        </w:tabs>
        <w:ind w:left="3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37"/>
        </w:tabs>
        <w:ind w:left="35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4"/>
        </w:tabs>
        <w:ind w:left="4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5:00Z</dcterms:created>
  <dc:creator>Billy</dc:creator>
  <dc:description/>
  <cp:keywords/>
  <dc:language>en-US</dc:language>
  <cp:lastModifiedBy>admin</cp:lastModifiedBy>
  <cp:lastPrinted>2013-02-27T08:44:00Z</cp:lastPrinted>
  <dcterms:modified xsi:type="dcterms:W3CDTF">2013-03-12T13:45:00Z</dcterms:modified>
  <cp:revision>2</cp:revision>
  <dc:subject/>
  <dc:title> </dc:title>
</cp:coreProperties>
</file>